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Załącznik nr 7 do SIWZ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13995</wp:posOffset>
                </wp:positionV>
                <wp:extent cx="23863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ieczęć Wykonawcy [ów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3.7pt;mso-wrap-distance-left:9.05pt;mso-wrap-distance-right:9.05pt;mso-wrap-distance-top:0pt;mso-wrap-distance-bottom:0pt;margin-top:-16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ieczęć Wykonawcy [ów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851" w:hanging="851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 xml:space="preserve">Z O B O W I Ą Z A N I E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innego podmiotu do oddania Wykonawcy do dyspozycji niezbędnych zasobów na potrzeby realizacji zamówie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2"/>
        </w:rPr>
        <w:t xml:space="preserve">My niżej podpisani działając w imieniu i na rzecz: </w:t>
      </w:r>
      <w:r>
        <w:rPr>
          <w:sz w:val="22"/>
          <w:szCs w:val="22"/>
        </w:rPr>
        <w:t>……..………………………………………………………………………………………………………………….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pełna nazwa (firma) dokładny adres innego podmiotu oddającego do dyspozycji Wykonawcy swoje zasob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zobowiązujemy się do oddania, w rozumieniu art. 22a ust. 1 i 2 ustawy z dnia 29 stycznia 2004 r. Prawo zamówień publicznych (Dz. U. z 2015 r. poz. 2164 ze zm.), do dyspozy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ełna nazwa (firma) dokładny adres Wykonawcy, któremu inny podmiot  udostępnia swoje zasob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zasobów w zakresie: zdolności technicznych lub zawodowych lub sytuacji finansowych*  na potrzeby realizacji przedmiotowego zamów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78"/>
        <w:gridCol w:w="320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ykorzystania zasobów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np.: podwykonawstwo, doradztwo, konsultacje itp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 stosunku, jaki będzie łączył Wykonawcę z innym podmiote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 np. umowa o pracę, umowa przedwstępna, umowa o dzieło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Zdolności techniczne lub zawodow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   dotyczy doświadczenia w wykonaniu robót, o którym mowa w warunku postawionym przez Zamawiającego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podanie  przedmiotu zamówienia oraz nazwy podmiotu na rzecz którego wykonywane były roboty budowlane oraz  nazwy i miejsca wykonania zamówienia)</w:t>
            </w:r>
            <w:r>
              <w:rPr>
                <w:sz w:val="22"/>
                <w:szCs w:val="22"/>
              </w:rPr>
              <w:t xml:space="preserve"> 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otyczy osób posiadających kwalifikacje zawodowe lub doświadczen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odanie imienia i nazwiska osoby udostępnianej)</w:t>
            </w:r>
            <w:r>
              <w:rPr>
                <w:sz w:val="22"/>
                <w:szCs w:val="22"/>
              </w:rPr>
              <w:t xml:space="preserve"> 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ytuacja finansowa: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 xml:space="preserve">Miejsce i data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podpis/y osoby lub osób uprawnionych do reprezentowania innego podmiotu na podstawie odpisu z właściwego rejestru lub ewidencji albo pełnomocnictwa)</w:t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footerReference w:type="default" r:id="rId2"/>
      <w:type w:val="nextPage"/>
      <w:pgSz w:orient="landscape" w:w="16838" w:h="11906"/>
      <w:pgMar w:left="709" w:right="395" w:gutter="0" w:header="0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2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bCs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Arial" w:hAnsi="Arial" w:eastAsia="Times New Roman" w:cs="Arial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ind w:left="251" w:hanging="0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6:00Z</dcterms:created>
  <dc:creator>Stoleczny Zarzad</dc:creator>
  <dc:description/>
  <cp:keywords/>
  <dc:language>en-US</dc:language>
  <cp:lastModifiedBy>Krzysztof Mondzielewski</cp:lastModifiedBy>
  <cp:lastPrinted>2018-07-26T20:54:00Z</cp:lastPrinted>
  <dcterms:modified xsi:type="dcterms:W3CDTF">2018-07-26T18:55:00Z</dcterms:modified>
  <cp:revision>14</cp:revision>
  <dc:subject/>
  <dc:title>R E G U L A M I N</dc:title>
</cp:coreProperties>
</file>