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 Część opisowa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ynależność do Izby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rawnienia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is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I Część rysunkowa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kic sytuacyjny  –   rys. nr 1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krój konstrukcyjny – rys. nr 2</w:t>
      </w:r>
    </w:p>
    <w:p>
      <w:pPr>
        <w:pStyle w:val="Akapitz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2:00Z</dcterms:created>
  <dc:creator>Marek Brodowski</dc:creator>
  <dc:description/>
  <cp:keywords/>
  <dc:language>en-US</dc:language>
  <cp:lastModifiedBy>Andrzej Świstek</cp:lastModifiedBy>
  <cp:lastPrinted>2017-12-15T04:56:00Z</cp:lastPrinted>
  <dcterms:modified xsi:type="dcterms:W3CDTF">2017-12-15T03:58:00Z</dcterms:modified>
  <cp:revision>13</cp:revision>
  <dc:subject/>
  <dc:title/>
</cp:coreProperties>
</file>