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PP. 271.9.2016</w:t>
        <w:tab/>
        <w:tab/>
        <w:tab/>
        <w:tab/>
        <w:t>Zał.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 świadczenie usług  transportu publicznego po terenie Gminy Pabianice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trasy objętej dofinansowaniem -   długości 12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1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 :   w godzinach      5:00 – 13:00 – 5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z 1 kurs rozumie się  przejazd : Pabianice –  Lutomiers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Lutomiersk  – 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6:00Z</dcterms:created>
  <dc:creator>Urząd Gminy Pabianice</dc:creator>
  <dc:description/>
  <cp:keywords/>
  <dc:language>en-US</dc:language>
  <cp:lastModifiedBy>Anna Chodasewicz-Izaszek</cp:lastModifiedBy>
  <dcterms:modified xsi:type="dcterms:W3CDTF">2016-11-18T11:28:00Z</dcterms:modified>
  <cp:revision>5</cp:revision>
  <dc:subject/>
  <dc:title>KOM</dc:title>
</cp:coreProperties>
</file>