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PP.271.9.2016</w:t>
        <w:tab/>
        <w:tab/>
        <w:tab/>
        <w:tab/>
        <w:tab/>
        <w:t>Zał.  Nr 9 do siw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Przetarg nieograniczony na świadczenie usług transportu publicznego po terenie Gminy Pabianice </w:t>
      </w:r>
      <w:r>
        <w:rPr>
          <w:b/>
          <w:sz w:val="24"/>
          <w:szCs w:val="24"/>
        </w:rPr>
        <w:t xml:space="preserve"> z dofinansowaniem z budżetu Gminy Pabian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II zamówienia   -  trasa Nr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bieg trasy objętej dofinansowaniem -  długości  8,4 km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zynkielew – Petrykozy – Górka Pabianicka - Gorze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lość  przystanków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zynkielew – Petrykozy </w:t>
        <w:tab/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 xml:space="preserve">Szynkielew - sklep </w:t>
        <w:tab/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 xml:space="preserve">Petrykozy      </w:t>
        <w:tab/>
        <w:tab/>
        <w:tab/>
        <w:t xml:space="preserve">- </w:t>
        <w:tab/>
        <w:tab/>
        <w:t xml:space="preserve">2 przystanki  </w:t>
      </w:r>
    </w:p>
    <w:p>
      <w:pPr>
        <w:pStyle w:val="Normal"/>
        <w:rPr/>
      </w:pPr>
      <w:r>
        <w:rPr>
          <w:sz w:val="28"/>
          <w:szCs w:val="28"/>
        </w:rPr>
        <w:t>Petrykozy  GOZ</w:t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>Górka Pabianicka OSP</w:t>
        <w:tab/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>Górka Pabianicka  pos. 26</w:t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>Górka Pabianicka</w:t>
        <w:tab/>
        <w:t>- 71</w:t>
        <w:tab/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 xml:space="preserve">Górka Pabianicka kościół </w:t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órka Pabianicka pos. 65 </w:t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orzew 10 </w:t>
        <w:tab/>
        <w:tab/>
        <w:tab/>
        <w:tab/>
        <w:t xml:space="preserve">- </w:t>
        <w:tab/>
        <w:tab/>
        <w:t>1 przysta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Razem </w:t>
        <w:tab/>
        <w:tab/>
        <w:t xml:space="preserve">- </w:t>
        <w:tab/>
        <w:tab/>
        <w:t>11 przystan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lość kursów </w:t>
        <w:tab/>
      </w:r>
      <w:r>
        <w:rPr>
          <w:sz w:val="28"/>
          <w:szCs w:val="28"/>
        </w:rPr>
        <w:tab/>
        <w:tab/>
        <w:t>-</w:t>
        <w:tab/>
        <w:tab/>
        <w:t xml:space="preserve">9 dzienn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rzez 1 kurs rozumie się przejazd :   Pabianice – Łód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lub     Łódź      – Pabian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7:00Z</dcterms:created>
  <dc:creator>Urząd Gminy Pabianice</dc:creator>
  <dc:description/>
  <cp:keywords/>
  <dc:language>en-US</dc:language>
  <cp:lastModifiedBy>Anna Chodasewicz-Izaszek</cp:lastModifiedBy>
  <dcterms:modified xsi:type="dcterms:W3CDTF">2016-11-21T08:06:00Z</dcterms:modified>
  <cp:revision>5</cp:revision>
  <dc:subject/>
  <dc:title>KOM</dc:title>
</cp:coreProperties>
</file>