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KOM.271.5.2015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Świadczenie  usług transportu publicznego  po terenie Gminy Pabianice z dofinansowaniem z budżetu Gminy Pabianic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zęść I / Część II / Część III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2:00Z</dcterms:created>
  <dc:creator>Urząd Gminy Pabianice</dc:creator>
  <dc:description/>
  <cp:keywords/>
  <dc:language>en-US</dc:language>
  <cp:lastModifiedBy>hmadejski</cp:lastModifiedBy>
  <dcterms:modified xsi:type="dcterms:W3CDTF">2015-11-04T08:33:00Z</dcterms:modified>
  <cp:revision>3</cp:revision>
  <dc:subject/>
  <dc:title>Znak : KOM</dc:title>
</cp:coreProperties>
</file>