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k:KOM.271.5.2015                                                                  Załącznik Nr 1 do SIWZ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ykonawc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/faks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r NIP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GON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dotyczące zamawiającego :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ABIANICE 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 siedzibą w Pabianicach  ul. Torowa 21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5-200 PABIANICE </w:t>
        <w:tab/>
        <w:tab/>
        <w:tab/>
        <w:tab/>
        <w:tab/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</w:rPr>
        <w:t xml:space="preserve"> świadczenie </w:t>
      </w:r>
      <w:r>
        <w:rPr>
          <w:rFonts w:cs="Times New Roman" w:ascii="Times New Roman" w:hAnsi="Times New Roman"/>
          <w:b/>
          <w:sz w:val="24"/>
        </w:rPr>
        <w:t>usług transportu publicznego  po terenie Gminy Pabianice z dofinansowaniem z budżetu Gmin y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to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wysokość dopłaty z budżetu Gminy Pabianice) za czas trwania umowy tj. od  2.01.2016 r. do 31.12.2016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części zamówienia trasa Nr 1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ątkowisko – Petrykozy – Kudrowice – Wola Żytowska – Żytowice – Janowice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 xml:space="preserve">zł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 xml:space="preserve">zł                                                                                                                     </w:t>
            </w:r>
          </w:p>
        </w:tc>
      </w:tr>
      <w:tr>
        <w:trPr>
          <w:trHeight w:val="8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>
          <w:trHeight w:val="1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</w:rPr>
              <w:t>Ilość dodatkowych kursów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oferto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wysokość dopłaty z budżetu Gminy Pabianice) za czas trwania umowy tj. od  2.01.2016 r. do 31.12.2016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ci II zamówienia trasa Nr 2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ydzyny – Pawlikowice I  -  Pawlikowice II – Terenin – Władysławów – Bychlew.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/>
              <w:t>zł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kursów dodatkowy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oferto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wysokość dopłaty z budżetu Gminy Pabianice) za czas trwania umowy tj. od  2.01.2016 r. do 31.12.2016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ci III zamówienia trasa Nr 3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ynkielew -  Petrykozy -  Górka Pabianicka -  Gorzew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>
          <w:trHeight w:val="10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kursów dodatkowy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ferujemy wykonanie zamówienia na następujących zasadach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Termin realizacji zamówieni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.2016 – 31.12.2016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płatności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sięcznie </w:t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Oświadczamy, że zapoznaliśmy się postanowieniami Specyfikacji Istotnych Warunków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Oświadczamy, że wzór umowy </w:t>
      </w:r>
      <w:r>
        <w:rPr>
          <w:rFonts w:cs="Times New Roman" w:ascii="Times New Roman" w:hAnsi="Times New Roman"/>
        </w:rPr>
        <w:t>(zał. nr 8 do SIWZ) został</w:t>
      </w:r>
      <w:r>
        <w:rPr>
          <w:rFonts w:cs="Times New Roman" w:ascii="Times New Roman" w:hAnsi="Times New Roman"/>
          <w:color w:val="000000"/>
        </w:rPr>
        <w:t xml:space="preserve"> przez nas zaakceptowany i zobowiązujemy się w przypadku wyboru naszej oferty do zawarcia umowy na wymienionych niej warunkach w miejscu i terminie wyznaczonym przez Zamawiającego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7. Oświadczamy, że uwzględniliśmy zmiany i dodatkowe ustalenia wynikłe w trakcie procedury przetargowej, stanowiące integralną część Specyfikacji Istotnych Warunków Zamówienia, wyszczególnione……………………….w pismach…....................................  (podać daty i sygnaturę). 8.Oferta wraz z załącznikami została złożona na …….. stronach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2:00Z</dcterms:created>
  <dc:creator>Urząd Gminy Pabianice</dc:creator>
  <dc:description/>
  <cp:keywords/>
  <dc:language>en-US</dc:language>
  <cp:lastModifiedBy>hmadejski</cp:lastModifiedBy>
  <cp:lastPrinted>2014-12-05T09:05:00Z</cp:lastPrinted>
  <dcterms:modified xsi:type="dcterms:W3CDTF">2015-11-04T08:30:00Z</dcterms:modified>
  <cp:revision>3</cp:revision>
  <dc:subject/>
  <dc:title>Znak:KOM</dc:title>
</cp:coreProperties>
</file>