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 xml:space="preserve">271.1 </w:t>
      </w:r>
      <w:r>
        <w:rPr>
          <w:i w:val="false"/>
        </w:rPr>
        <w:t>.2015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Nakładka asfaltowa na drodze gminnej  w Żytowicach na odcinku od  ujęcia wody do pos. 6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9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5-03-18T06:51:00Z</dcterms:modified>
  <cp:revision>3</cp:revision>
  <dc:subject/>
  <dc:title>Znak : GGŚ</dc:title>
</cp:coreProperties>
</file>