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22.2014</w:t>
        <w:tab/>
        <w:tab/>
        <w:tab/>
        <w:tab/>
        <w:tab/>
        <w:t>Zał.  Nr 7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Przetarg nieograniczony na Świadczenie usług  transportu publicznego po terenie Gminy Pabianice z dofinansowaniem z budżetu Gminy Pabiani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 zamówienia   -  tras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ieg  trasy objętej dofinansowaniem -   długości  15,5 km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ydzyny (krańcówka w lesie) – Pawłówek -  Pawlikowice II –  -  Pawlikowice I – Terenin – Władysławów – Bychlew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ydzyny -  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łówek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awlikowice II </w:t>
        <w:tab/>
        <w:tab/>
        <w:tab/>
        <w:t xml:space="preserve">- </w:t>
        <w:tab/>
        <w:tab/>
        <w:t xml:space="preserve">3 przystanki  </w:t>
      </w:r>
    </w:p>
    <w:p>
      <w:pPr>
        <w:pStyle w:val="Normal"/>
        <w:rPr/>
      </w:pPr>
      <w:r>
        <w:rPr>
          <w:sz w:val="28"/>
          <w:szCs w:val="28"/>
        </w:rPr>
        <w:t xml:space="preserve">Pawlikowice  I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in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ładysławów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chlew </w:t>
        <w:tab/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/>
      </w:pPr>
      <w:r>
        <w:rPr>
          <w:sz w:val="28"/>
          <w:szCs w:val="28"/>
        </w:rPr>
        <w:t xml:space="preserve">Pabianice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5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0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tym:      w godzinach         6:00 –   9:00 – 5 kursów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 godzinach       14:00 – 19:00 – 5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 się przejazd :   Rydzyny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Pabianice – Rydzy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7:00Z</dcterms:created>
  <dc:creator>Urząd Gminy Pabianice</dc:creator>
  <dc:description/>
  <cp:keywords/>
  <dc:language>en-US</dc:language>
  <cp:lastModifiedBy>hmadejski</cp:lastModifiedBy>
  <dcterms:modified xsi:type="dcterms:W3CDTF">2014-12-04T12:26:00Z</dcterms:modified>
  <cp:revision>4</cp:revision>
  <dc:subject/>
  <dc:title>KOM</dc:title>
</cp:coreProperties>
</file>