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: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1018"/>
        <w:gridCol w:w="1591"/>
        <w:gridCol w:w="1594"/>
        <w:gridCol w:w="717"/>
        <w:gridCol w:w="475"/>
        <w:gridCol w:w="748"/>
        <w:gridCol w:w="1203"/>
        <w:gridCol w:w="738"/>
        <w:gridCol w:w="421"/>
        <w:gridCol w:w="421"/>
        <w:gridCol w:w="559"/>
        <w:gridCol w:w="714"/>
        <w:gridCol w:w="698"/>
        <w:gridCol w:w="675"/>
        <w:gridCol w:w="674"/>
        <w:gridCol w:w="787"/>
        <w:gridCol w:w="1803"/>
      </w:tblGrid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nia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Pabianice, ul. Torowa 1, 95 - 200 Pabianice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 191 39 30, REGON 472057804</w:t>
            </w:r>
          </w:p>
        </w:tc>
      </w:tr>
      <w:tr>
        <w:trPr>
          <w:trHeight w:val="375" w:hRule="atLeast"/>
        </w:trPr>
        <w:tc>
          <w:tcPr>
            <w:tcW w:w="13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 Gmina Pabianice - oświetlenie ulicz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8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782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8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68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68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569, 60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7823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8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25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25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nowice STACJA m 30-3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LZED0000314698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19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514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721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236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ST.30-4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27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75377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34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410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145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rmanów ST30-3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28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6291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146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721,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867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30-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29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69974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74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82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57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awlikowice 30-3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6785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50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068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318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30-0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1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866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235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044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279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udrowice ST.30-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2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7543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684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262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947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ST.30-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6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427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499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54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039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 ST30-0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7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29504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539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071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610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 ST30-3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8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35273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16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9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06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m ST.30-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40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4794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992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383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376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nowice STACJA m 30-3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672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60229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53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59,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12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, Świątniki m STACJA 30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673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27044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9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786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177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in STACJA m 30-4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674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54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3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79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11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Żytowice STACJA m 30-3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675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918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47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398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846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jówka STACJA m 30-3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7480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601272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61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07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369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30-4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759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21825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89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919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509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ST,30-3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7596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53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59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485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079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 Małe m 30-3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8995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269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29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650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479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órka Pabianicka STACJA m 30-0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9427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41479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00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967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16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ątnik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-5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0019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9349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03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37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41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enin ST.30-3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0982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2756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67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21,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688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 - Pasterska ST,30-6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1178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6985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2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78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98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STACJA m 30-0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1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0459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62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507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269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zynkielew STACJA m 30-4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2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56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44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15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59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kowska STACJA m 30-1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LZED0000334113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1167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979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876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856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 STACJA m 30-3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7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3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146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680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rzew STACJA m 30-2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8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110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43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97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740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ołowice STACJA m 30-3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20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12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14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27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owskaSTACJA m 30-1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2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45747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ątnik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-08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24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556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97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283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380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rmanów ST.30-3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5488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8668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22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254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777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28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601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39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71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11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30-0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89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797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52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575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227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.30-3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7534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37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543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480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303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V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1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1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46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68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14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 ST30-2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2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16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445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954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399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 ST30-2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3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51523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79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469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748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30-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4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91647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84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03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88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udrowice ST.30-1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LZED0000336395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7926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604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934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539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 ST.30-0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6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2001133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86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716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402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30-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7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804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8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05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43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ładysławów ST.30-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8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09495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3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3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6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ST.30-4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8797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6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270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031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ST.30-0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2514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39719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42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08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50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2516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86636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2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2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34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ST.30-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3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6549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02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04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06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rszewice STACJA m 30-4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6038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6926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58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569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62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13/2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LZED0000356039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5496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9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59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78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 Rydzyn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57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1524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556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23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35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58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ieradz Stacja m 30-1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6010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6004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07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80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88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8523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452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452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30414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62402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92816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Pabianice, ul. Torowa 1, 95 - 200 Pabianice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 191 39 30, REGON 472057804</w:t>
            </w:r>
          </w:p>
        </w:tc>
      </w:tr>
      <w:tr>
        <w:trPr>
          <w:trHeight w:val="375" w:hRule="atLeast"/>
        </w:trPr>
        <w:tc>
          <w:tcPr>
            <w:tcW w:w="13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2 Gmina Pabianice - pozostałe obiekt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5489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68323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7523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7523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4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944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06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06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6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88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0751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0751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7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624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947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2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185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185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575852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9036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282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282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Tytanowa, Piątkowisk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3/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598857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72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89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89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alizacja- punkt pomiarow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40/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599890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35636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4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42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327/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30995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56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89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89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13/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31014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532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ałka gminna użytkowana przez radę sołeck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rsze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11/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40192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10933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gronomów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8097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98748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2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2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55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11.2014 do 31.10.2016 r. strefa 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11.2014 do 31.10.2016 r. strefa 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11.2014 do 31.10.2016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gronomów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8994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4017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8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 (świetlica wiejska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3738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2001165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416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416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iekt sportow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"B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43191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6225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26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262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plic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5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9919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64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64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55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35273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i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8917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7778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12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12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 w budowi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40232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10106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iekt sportow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7303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49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96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382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37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owsk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734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56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588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276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86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 - mieszkanie zastępcz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04659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3774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74240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9658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33898,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imnazjum im. Adama Mickiewicza w Piątkowisku, ul. Piątkowisko 107, 95 - 200 Pabianice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-18-12-040, REGON 472255390</w:t>
            </w:r>
          </w:p>
        </w:tc>
      </w:tr>
      <w:tr>
        <w:trPr>
          <w:trHeight w:val="375" w:hRule="atLeast"/>
        </w:trPr>
        <w:tc>
          <w:tcPr>
            <w:tcW w:w="13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1.3 Gimnazjum im. Adama Mickiewicza w Piątkowisku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im. Adama Mickiewicza w Piątkowisk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3128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52253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067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428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495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6067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7428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3495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im. Kornela Makuszyńskiego w Bychlewie, Bychlew 13, 95 - 200 Pabianice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383082, REGON 001103038</w:t>
            </w:r>
          </w:p>
        </w:tc>
      </w:tr>
      <w:tr>
        <w:trPr>
          <w:trHeight w:val="375" w:hRule="atLeast"/>
        </w:trPr>
        <w:tc>
          <w:tcPr>
            <w:tcW w:w="13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4 Szkoła Podstawowa im. Kornela Makuszyńskiego w Bychlewi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11.2014 do 31.10.2016 r. strefa 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11.2014 do 31.10.2016 r. strefa 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11.2014 do 31.10.2016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Kornela Makuszyńskiego w Bychlew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572047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908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870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87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1870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187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awlikowicach im. Marii Skłodowskiej - Curie, ul. Pawlikowice 103, 95 - 200 Pabianice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026867, REGON 001103015</w:t>
            </w:r>
          </w:p>
        </w:tc>
      </w:tr>
      <w:tr>
        <w:trPr>
          <w:trHeight w:val="375" w:hRule="atLeast"/>
        </w:trPr>
        <w:tc>
          <w:tcPr>
            <w:tcW w:w="13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5 Szkoła Podstawowa w Pawlikowicach im. Marii Skłodowskiej - Curi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5502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204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676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676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3931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2715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8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8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1366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1179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5278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5278,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etrykozach im. H.Ch. Andersena, ul. Petrykozy 52, 95 - 200 Pabainice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-10-55-633, REGON 1103021</w:t>
            </w:r>
          </w:p>
        </w:tc>
      </w:tr>
      <w:tr>
        <w:trPr>
          <w:trHeight w:val="375" w:hRule="atLeast"/>
        </w:trPr>
        <w:tc>
          <w:tcPr>
            <w:tcW w:w="13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6 Szkoła Podstawowa w Petrykozach im. H.Ch. Andersen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etrykozach im. H Ch. Andersen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81173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4128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007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007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etrykozach im. H Ch. Andersen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6426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539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787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371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0159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21861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8371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60233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olno - Przedszkolny w Piątkowisku, Piątkowisko 107, 95 - 200 Pabianice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109530, REGON  471602027</w:t>
            </w:r>
          </w:p>
        </w:tc>
      </w:tr>
      <w:tr>
        <w:trPr>
          <w:trHeight w:val="375" w:hRule="atLeast"/>
        </w:trPr>
        <w:tc>
          <w:tcPr>
            <w:tcW w:w="13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7 Zespół Szkolno - Przedszkolny w Piątkowisku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0.2016 r. strefa 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olno-Przedszkoldny w Piątkowisk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olno-Przedszkol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7360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64005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70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700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470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4700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11.2014 r. do 31.10.2016 r. wynos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 162 293,67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3:00Z</dcterms:created>
  <dc:creator>Newpower</dc:creator>
  <dc:description/>
  <dc:language>en-US</dc:language>
  <cp:lastModifiedBy>Marcin</cp:lastModifiedBy>
  <dcterms:modified xsi:type="dcterms:W3CDTF">2014-09-17T12:53:00Z</dcterms:modified>
  <cp:revision>2</cp:revision>
  <dc:subject/>
  <dc:title>Załącznik nr 1 do SIWZ</dc:title>
</cp:coreProperties>
</file>