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 xml:space="preserve">271. 5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Nakładka asfaltowa na drodze gminnej nr 108023E na odcinku między Hermanowem I  i  Hermanowem II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0:00Z</dcterms:created>
  <dc:creator>Urząd Gminy Pabianice</dc:creator>
  <dc:description/>
  <cp:keywords/>
  <dc:language>en-US</dc:language>
  <cp:lastModifiedBy>hmadejski</cp:lastModifiedBy>
  <dcterms:modified xsi:type="dcterms:W3CDTF">2014-03-20T12:10:00Z</dcterms:modified>
  <cp:revision>2</cp:revision>
  <dc:subject/>
  <dc:title>Znak:GGŚ</dc:title>
</cp:coreProperties>
</file>