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5 </w:t>
      </w:r>
      <w:r>
        <w:rPr/>
        <w:t>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>Nakładka  asfaltowa  na drodze gminnej nr 108023E na odcinku między Hermanowem I  i  Hermanowem II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2:00Z</dcterms:created>
  <dc:creator>Urząd Gminy Pabianice</dc:creator>
  <dc:description/>
  <cp:keywords/>
  <dc:language>en-US</dc:language>
  <cp:lastModifiedBy>hmadejski</cp:lastModifiedBy>
  <dcterms:modified xsi:type="dcterms:W3CDTF">2014-03-20T12:12:00Z</dcterms:modified>
  <cp:revision>2</cp:revision>
  <dc:subject/>
  <dc:title>Znak: OŚN</dc:title>
</cp:coreProperties>
</file>