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15</w:t>
      </w:r>
      <w:r>
        <w:rPr/>
        <w:t>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Przebudowa ulicy Platynowej w miejscowości Piątkowisko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1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09-19T10:11:00Z</dcterms:modified>
  <cp:revision>2</cp:revision>
  <dc:subject/>
  <dc:title>Załącznik nr 3</dc:title>
</cp:coreProperties>
</file>