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11.2013</w:t>
      </w:r>
    </w:p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świadczenie usług przewozowych w zakresie dowozu uczniów do szkół na terenie gminy Pabianice w roku szkolnym 2013/2014 w dni nauki szkolnej”  </w:t>
      </w: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14:00Z</dcterms:created>
  <dc:creator>Urząd Gminy Pabianice</dc:creator>
  <dc:description/>
  <dc:language>en-US</dc:language>
  <cp:lastModifiedBy>Anna Chodasewicz-Izaszek</cp:lastModifiedBy>
  <dcterms:modified xsi:type="dcterms:W3CDTF">2013-06-10T14:14:00Z</dcterms:modified>
  <cp:revision>2</cp:revision>
  <dc:subject/>
  <dc:title>Znak: OŚN</dc:title>
</cp:coreProperties>
</file>