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271.7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</w:rPr>
        <w:t xml:space="preserve">Podwójne powierzchniowe utrwalenie w technologii emulsyjno – grysowej drogi gminnej nr 108263E na odcinku  od skrzyżowania za kościołem do skrzyżowania w Gorzewie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3:00Z</dcterms:created>
  <dc:creator>Urząd Gminy Pabianice</dc:creator>
  <dc:description/>
  <dc:language>en-US</dc:language>
  <cp:lastModifiedBy>Marcin</cp:lastModifiedBy>
  <dcterms:modified xsi:type="dcterms:W3CDTF">2013-05-23T12:53:00Z</dcterms:modified>
  <cp:revision>2</cp:revision>
  <dc:subject/>
  <dc:title>Znak: OŚN</dc:title>
</cp:coreProperties>
</file>