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 KOM. 271.2.2013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Przebudowę drogi gminnej nr. 108258E – II Etap – odcinek Piątkowisko – Petrykozy – dł. 1.421,87 mb</w:t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2:00Z</dcterms:created>
  <dc:creator>UG Łubniany</dc:creator>
  <dc:description/>
  <cp:keywords/>
  <dc:language>en-US</dc:language>
  <cp:lastModifiedBy>hmadejski</cp:lastModifiedBy>
  <dcterms:modified xsi:type="dcterms:W3CDTF">2013-02-21T07:42:00Z</dcterms:modified>
  <cp:revision>2</cp:revision>
  <dc:subject/>
  <dc:title>                                                                                                                              Załącznik nr 7</dc:title>
</cp:coreProperties>
</file>