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. Nr 8 do SIWZ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dniu …………………. 2013 r. w  Pabianicach 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 przeprowadzeniu postępowania o udzielenie zamówienia publicznego w trybie przetargu nieograniczonego   pomiędzy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ą  Pabianice z siedzibą w Pabianicach ul. Torowa 21 reprezentowaną prze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ż. Henryka Gajdę – Wójta Gminy zwanym w dalszej części </w:t>
      </w:r>
      <w:r>
        <w:rPr>
          <w:b/>
          <w:sz w:val="24"/>
          <w:szCs w:val="24"/>
        </w:rPr>
        <w:t>Zamawiający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.. z siedzibą w …………………………., reprezentowanym przez …………………………….zwanym w dalszej części umowy </w:t>
      </w:r>
      <w:r>
        <w:rPr>
          <w:b/>
          <w:sz w:val="24"/>
          <w:szCs w:val="24"/>
        </w:rPr>
        <w:t>Wykonawc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</w:rPr>
        <w:t xml:space="preserve">Przedmiotem zamówienia są usługi transportu publicznego </w:t>
      </w:r>
      <w:r>
        <w:rPr>
          <w:b/>
          <w:sz w:val="24"/>
        </w:rPr>
        <w:t>w regularnych przewozach osób</w:t>
      </w:r>
      <w:r>
        <w:rPr>
          <w:sz w:val="24"/>
        </w:rPr>
        <w:t xml:space="preserve"> w zakresie </w:t>
      </w:r>
      <w:r>
        <w:rPr>
          <w:sz w:val="24"/>
          <w:szCs w:val="24"/>
        </w:rPr>
        <w:t xml:space="preserve"> dowozu i odwozu mieszkańców z terenu gminy do centrum  Miasta Pabianic w dni robocze.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/>
      </w:pPr>
      <w:r>
        <w:rPr>
          <w:b/>
          <w:sz w:val="24"/>
          <w:szCs w:val="24"/>
        </w:rPr>
        <w:t xml:space="preserve">I  część zamówienia –  trasa Nr 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bianice ul. Kolejowa – Piątkowisko – Petrykozy – Kudrowice – Wola Żytowska – Żytowice – Janowice 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ługość trasy  -  12 km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dzienna ilość kursów   -  14 -  tylko w dni robocze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przystanków – 13 na całym odcinku trasy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b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 część zamówienia  - trasa Nr 2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ydzyny – Pawlikowice I – Róża -  Pawlikowice II – Terenin – Władysławów – Bychlew – Pabianice, (SDH Trzy Korony)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długość trasy -  15,5 km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zienna  ilość kursów – 12  - tylko w dni robocze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- ilość przystanków -  20 na całym odcinku trasy.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skaże w ofercie części zamówienia, które zamierza powierzyć podwykonawcom.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wa  będzie wykonywana w okresie  od 2 stycznia 2013 r. do dnia 31 grudnia 2013 roku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mowa  może być rozwiązana za porozumieniem stron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Każda ze stron może rozwiązać umowę z zachowaniem 2 – miesięcznego okresu wypowiedzenia ze skutkiem na koniec miesiąca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res obowiązków Wykonawcy obejmuje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Usługi transportowe należy świadczyć zgodnie z przedstawionym do oferty rozkładem jazdy, który Wykonawca załączył do oferty stanowiącym zał. Nr 1 do niniejszej umowy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</w:rPr>
        <w:t>Świadczenia usług transportu publicznego za pomocą sprawnego technicznie taboru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pewnienie płynności jazdy, tzn. w przypadku wystąpienia awarii któregokolwiek z kursujących autobusów Wykonawca zobowiązany jest kontynuować przewozy zastępczym autobusem. Uruchomienie zastępczego autobusu musi nastąpić w czasie nie dłuższym niż 30 minut od chwili zdarzeni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rukowanie i dystrybucję biletów (jednorazowych i miesięcznych)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pracowywanie i umieszczanie na własny koszt na przystankach autobusowych rozkładów jazdy. Wykonawca na bieżąco uzupełnia brakujące lub zniszczone rozkłady jazd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zgadnianie i koordynację rozkładu jazdy oraz uzyskanie koniecznych zezwoleń na wykonywanie przewozów. Koszty z tym związane ponosi Wykonawc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iezwłoczne przekazywanie Zamawiającemu wszelkich informacji, mających wpływ na organizację przewozów pasażerskich oraz wniosków w zakresie usprawnień techniczny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zestrzeganie przepisów prawa, regulujących ruch drogowy i określających warunki techniczne pojazdów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noszenie pełnej odpowiedzialności wobec pasażerów i osób trzecich za szkody wynikłe z ruchu pojazdów, przewozu pasażerów oraz bagażu na zasadach ogólnych, określonych w powszechnie obowiązujących przepisa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peratywne dysponowanie taborem w ruchu i taborem rezerwowym oraz służbami technicznymi w celu usunięcia zakłóceń w ruch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2877" w:hanging="2517"/>
        <w:jc w:val="both"/>
        <w:rPr>
          <w:sz w:val="24"/>
        </w:rPr>
      </w:pPr>
      <w:r>
        <w:rPr>
          <w:sz w:val="24"/>
        </w:rPr>
        <w:t>Świadczenie usług musi odbywać się autobusami: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- sprawnymi technicznie,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- posiadającymi aktualne badania techniczne oraz aktualne ubezpieczenie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wyposażonymi w odpowiednią wentylację, ogrzewanie i oświetlenie wewnętrzne zapewniające pasażerom odpowiedni komfort jazdy, w okresie jesienno-zimowym temperatura wewnątrz pojazdu winna wynosić 10-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C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wyposażonymi w nieuszkodzone i nie zabrudzone siedzenia – Wykonawca odpowiada za utrzymanie czystości i porządku w autobusach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- wyposażonymi w urządzenia umożliwiające kierowcom sprzedaż biletów jednorazowych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wyposażonymi w zestaw tablic kierunkowych. Tablice powinny być wykonane i oświetlone w sposób zapewniający ich czytelność dla wszystkich pasażerów we wszystkich warunkach pogodowych w dzień i w noc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2877" w:hanging="2517"/>
        <w:rPr>
          <w:sz w:val="24"/>
        </w:rPr>
      </w:pPr>
      <w:r>
        <w:rPr>
          <w:sz w:val="24"/>
        </w:rPr>
        <w:t>Kontrola biletów leży po stronie Wykonawcy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>
          <w:sz w:val="24"/>
        </w:rPr>
      </w:pPr>
      <w:r>
        <w:rPr>
          <w:sz w:val="24"/>
        </w:rPr>
        <w:t>Zamawiający informuje, że przystanki autobusowe na terenie gminy Pabianice zostaną Wykonawcy udostępnione bezpłatnie, natomiast przystanki poza granicą Gminy Pabianice Wykonawca musi uzgodnić ( zawrzeć stosowną umowę) z właściwym terytorialnie zarządcą. drog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>
          <w:sz w:val="24"/>
        </w:rPr>
      </w:pPr>
      <w:r>
        <w:rPr>
          <w:sz w:val="24"/>
        </w:rPr>
        <w:t xml:space="preserve">Wykonawca ma obowiązek wprowadzenia w terminie 7 dni od rozpoczęcia wykonywania umowy regulaminu przewozów pasażerskich po uprzednim jego uzgodnieniu z Zamawiającym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09" w:hanging="425"/>
        <w:jc w:val="both"/>
        <w:rPr/>
      </w:pPr>
      <w:r>
        <w:rPr>
          <w:sz w:val="24"/>
        </w:rPr>
        <w:t>Regulamin o którym mowa w ust. 5 winien  znajdować się  w autobusie w  widocznym miejscu i powinien określać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zasady kontroli biletów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zasady zakupu biletów ulgowych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punktów i terminów zakupu biletów miesięcznych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- cennik biletów,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- zasady przejazdu dla osób posiadających ustawowe uprawnienia do ulgowych lub bezpłatnych przewozów. Regulamin stanowi załącznik Nr  2 do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przeprowadzania okresowych kontroli dokumentów pojazdu w zakresie przeprowadzonych aktualnych badań technicznych pojazdu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przeprowadzania okresowych kiontroli zgodności zapisów urządzenia rejestrującego pracę pojaz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 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/>
      </w:pPr>
      <w:r>
        <w:rPr>
          <w:sz w:val="24"/>
          <w:szCs w:val="24"/>
        </w:rPr>
        <w:t xml:space="preserve">Za wykonywane usługi strony ustalają wynagrodzenie w wysokości </w:t>
      </w:r>
      <w:r>
        <w:rPr>
          <w:b/>
          <w:sz w:val="24"/>
          <w:szCs w:val="24"/>
        </w:rPr>
        <w:t>…………. zł</w:t>
      </w:r>
      <w:r>
        <w:rPr>
          <w:sz w:val="24"/>
          <w:szCs w:val="24"/>
        </w:rPr>
        <w:t xml:space="preserve"> netto + podatek VAT w wysokości …………..zł = ……………………zł brutto 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Należność płatna w równych kwotach miesięcznych w terminie 14 dni po przedłożeniu faktury przez Wykonawcę  i potwierdzeniu wykonania usługi przez Zamawiającego.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Fakturę składa sie w miesiącu następnym po miesiącu, którego dotyczy faktur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6"/>
          <w:numId w:val="1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stanawiają, że obowiązującą je formą odszkodowania są niżej wymienione kary  umowne.</w:t>
      </w:r>
    </w:p>
    <w:p>
      <w:pPr>
        <w:pStyle w:val="Bezodstpw"/>
        <w:numPr>
          <w:ilvl w:val="6"/>
          <w:numId w:val="1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te będą naliczane w następujących wypadkach i wysokościach:</w:t>
      </w:r>
    </w:p>
    <w:p>
      <w:pPr>
        <w:pStyle w:val="Bezodstpw"/>
        <w:numPr>
          <w:ilvl w:val="1"/>
          <w:numId w:val="6"/>
        </w:numPr>
        <w:tabs>
          <w:tab w:val="clear" w:pos="708"/>
          <w:tab w:val="left" w:pos="284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łaci zamawiającemu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za zawinione opóźnienie powyżej 10  minut w odjeździe z przystanku początkowego lub pośredniego</w:t>
      </w:r>
      <w:r>
        <w:rPr>
          <w:sz w:val="24"/>
          <w:szCs w:val="24"/>
          <w:lang w:eastAsia="pl-PL"/>
        </w:rPr>
        <w:t xml:space="preserve"> – w wysokości  1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/>
      </w:pPr>
      <w:r>
        <w:rPr>
          <w:sz w:val="24"/>
          <w:szCs w:val="24"/>
          <w:lang w:eastAsia="pl-PL"/>
        </w:rPr>
        <w:t xml:space="preserve">za nie wykonanie obowiązku o którym mowa w § 4 ust. 5  - 100 z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</w:t>
      </w:r>
      <w:r>
        <w:rPr>
          <w:rFonts w:eastAsia="Calibri"/>
          <w:sz w:val="24"/>
          <w:szCs w:val="24"/>
          <w:lang w:eastAsia="pl-PL"/>
        </w:rPr>
        <w:t>za nieświadczenie usług – w wysokości</w:t>
      </w:r>
      <w:r>
        <w:rPr>
          <w:sz w:val="24"/>
          <w:szCs w:val="24"/>
          <w:lang w:eastAsia="pl-PL"/>
        </w:rPr>
        <w:t xml:space="preserve"> 10% wynagrodzenia miesię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515" w:leader="none"/>
        </w:tabs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za odstąpienie od umowy z przyczyn leżących po stronie Wykonawcy  w  wysokości 10% wynagrodzenia określonego w § 6 niniejsz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Calibri"/>
          <w:sz w:val="24"/>
          <w:szCs w:val="24"/>
          <w:lang w:eastAsia="pl-PL"/>
        </w:rPr>
        <w:t>3. Poszczególne nieprawidłowości w realizacji usług komunikacji zbiorowej stwierdzane są na podstawie protokołu obserwacji funkcjonowania komunikacji  dokonanej przez przedstawiciela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4. Ponadto Zamawiający zastrzega sobie prawo dochodzenia na zasadach ogólnych odszkodowania za niewykonywanie lub nienależyte wykonywanie postanowień niniejszej Umowy w wysokości przewyższającej wysokość kar umownych</w:t>
      </w:r>
      <w:r>
        <w:rPr>
          <w:rFonts w:eastAsia="Calibri"/>
          <w:sz w:val="21"/>
          <w:szCs w:val="21"/>
          <w:lang w:eastAsia="pl-PL"/>
        </w:rPr>
        <w:t>.</w:t>
      </w:r>
    </w:p>
    <w:p>
      <w:pPr>
        <w:pStyle w:val="Normal"/>
        <w:jc w:val="center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pl-PL"/>
        </w:rPr>
        <w:t>1. W przypadku zaistnienia siły wyższej, Wykonawca będzie mógł przerwać świadczenie usług wymienionych w § 1 niniejszej Umowy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  <w:t>2. Za siłę wyższą uważa się zdarzenie zewnętrzne, nie przewidywalne oraz niemożliwe do zapobieże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przewiduje możliwość dokonania następujących zmian w treści umowy w stosunku do treści oferty, na podstawie której dokonano wyboru wykonawcy oraz ustala następujące warunki tych zmian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) w przypadku przewożenia jednym kursem mniej niż 5 pasażerów może ulec zmianie ilość kursów , przebieg trasy i godziny  rozkładu jazdy 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W przypadku gdy Zamawiający zrezygnuje z części przedmiotu zamówienia ( litera a) wynagrodzenie Wykonawcy zostanie pomniejszone proporcjonalnie o kwotę wynikającą ze zmniejszenia zakresu wykonywanych  usług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0.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postanowieniami niniejszej umowy obowiązują przepisy Prawa Zamówień Publicznych  i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§ 11.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czterech jednobrzmiących egzemplarzach po dwa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AMAWIAJĄCY:                                                                     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37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lang w:eastAsia="zh-CN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55:00Z</dcterms:created>
  <dc:creator>Urząd Gminy Pabianice</dc:creator>
  <dc:description/>
  <cp:keywords/>
  <dc:language>en-US</dc:language>
  <cp:lastModifiedBy>hmadejski</cp:lastModifiedBy>
  <cp:lastPrinted>2012-12-05T08:52:00Z</cp:lastPrinted>
  <dcterms:modified xsi:type="dcterms:W3CDTF">2012-12-05T08:15:00Z</dcterms:modified>
  <cp:revision>8</cp:revision>
  <dc:subject/>
  <dc:title>Zał</dc:title>
</cp:coreProperties>
</file>