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:KOM.271.16.2012                                                                  Załącznik Nr 1 do SIWZ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/faks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nr NIP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GON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e dotyczące zamawiającego :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ABIANICE 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z siedzibą w Pabianicach  ul. Torowa 21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5-200 PABIANICE </w:t>
        <w:tab/>
        <w:tab/>
        <w:tab/>
        <w:tab/>
        <w:tab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Odpowiadając na ogłoszenie o przetargu nieograniczonym pod nazwą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usługi transportu publicznego w regularnych przewozach osób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kładam(-y) niniejszą ofertę oświadczając, że akceptujemy w całości wszystkie warunki zawarte w specyfikacji istotnych warunków zamówienia (SIWZ)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ofertow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wysokość dopłaty z budżetu Gminy Pabianice) za czas trwania umowy tj. od  2.01.2013 r. do 31.12.2013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zęści zamówienia trasa Nr 1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bianice ul. Kolejowa – Piątkowisko – Petrykozy – Kudrowice – Wola Żytowska – Żytowice – Janowice 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Wartość netto 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VAT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 xml:space="preserve">zł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>Wartość brutto</w:t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ezodstpw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ena ofertow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wysokość dopłaty z budżetu Gminy Pabianice) za czas trwania umowy tj. od  2.01.2013 r. do 31.12.2013 r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zęści II zamówienia trasa Nr 2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ydzyny – Pawlikowice I – Róża -  Pawlikowice II – Terenin – Władysławów – Bychlew – Pabianice, (SDH Trzy Korony)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nosi </w:t>
            </w:r>
          </w:p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lement podlegający ocenie, który zostanie ogłoszony podczas otwarcia ofert):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etto 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T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oferujemy wykonanie zamówienia na następujących zasadach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mówienia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1.2013 – 31.12.2013</w:t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esięcznie </w:t>
            </w:r>
          </w:p>
        </w:tc>
      </w:tr>
    </w:tbl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Oświadczamy, że zapoznaliśmy się postanowieniami Specyfikacji Istotnych Warunków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ówienia wraz z załączonymi do niej dokumentami, uzyskaliśmy wszelkie informacje i wyjaśnienia niezbędne do przygotowania oferty. Przyjmujemy przekazane dokumenty bez zastrzeżeń i zobowiązujemy się do wykonania całości przedmiotu zamówienia zgodnie z warunkami w nich zawartymi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Informujemy, że uważamy się za związanych niniejszą ofertą na czas wskazany w SIWZ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Zobowiązujemy się zrealizować zamówienie w terminie określonym w SIWZ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</w:rPr>
        <w:t xml:space="preserve">6. Oświadczamy, że wzór umowy </w:t>
      </w:r>
      <w:r>
        <w:rPr>
          <w:rFonts w:cs="Times New Roman" w:ascii="Times New Roman" w:hAnsi="Times New Roman"/>
        </w:rPr>
        <w:t>(zał. nr 8 do SIWZ) został</w:t>
      </w:r>
      <w:r>
        <w:rPr>
          <w:rFonts w:cs="Times New Roman" w:ascii="Times New Roman" w:hAnsi="Times New Roman"/>
          <w:color w:val="000000"/>
        </w:rPr>
        <w:t xml:space="preserve"> przez nas zaakceptowany i zobowiązujemy się w przypadku wyboru naszej oferty do zawarcia umowy na wymienionych niej warunkach w miejscu i terminie wyznaczonym przez Zamawiającego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7. Oświadczamy, że uwzględniliśmy zmiany i dodatkowe ustalenia wynikłe w trakcie procedury przetargowej, stanowiące integralną część Specyfikacji Istotnych Warunków Zamówienia, wyszczególnione……………………….w pismach…....................................  (podać daty i sygnaturę). 8.Oferta wraz z załącznikami została złożona na …….. stronach.</w:t>
      </w:r>
    </w:p>
    <w:p>
      <w:pPr>
        <w:pStyle w:val="Bezodstpw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9. Niniejszym informuję, iż informacje składające się na ofertę, zawarte na stronach .............. stanowią tajemnicę przedsiębiorstwa w rozumieniu przepisów ustawy o zwalczaniu nieuczciwej konkurencji i jako takie nie mogą być ogólnie udostępnione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 xml:space="preserve">10.Osobą/osobami do kontaktów z zamawiającym, odpowiedzialnymi za wykonanie zobowiązań umowy jest/są: ……………………………. Tel/fax. ……………………………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 Niniejsza oferta przetargowa zawiera następujące dokumenty i załączniki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</w:t>
      </w:r>
      <w:r>
        <w:rPr>
          <w:rFonts w:cs="Times New Roman" w:ascii="Times New Roman" w:hAnsi="Times New Roman"/>
          <w:color w:val="000000"/>
        </w:rPr>
        <w:t>..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miejscowość i data)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odpis osób(-y) uprawnionej do składania</w:t>
      </w:r>
    </w:p>
    <w:p>
      <w:pPr>
        <w:pStyle w:val="Bezodstpw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a woli w imieniu Wykonawcy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3">
    <w:name w:val=" Znak Znak3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44:00Z</dcterms:created>
  <dc:creator>Urząd Gminy Pabianice</dc:creator>
  <dc:description/>
  <cp:keywords/>
  <dc:language>en-US</dc:language>
  <cp:lastModifiedBy>hmadejski</cp:lastModifiedBy>
  <cp:lastPrinted>2011-12-12T12:06:00Z</cp:lastPrinted>
  <dcterms:modified xsi:type="dcterms:W3CDTF">2012-12-03T11:46:00Z</dcterms:modified>
  <cp:revision>7</cp:revision>
  <dc:subject/>
  <dc:title>Znak:KOM</dc:title>
</cp:coreProperties>
</file>