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ascii="Arial" w:hAnsi="Arial" w:eastAsia="Times New Roman" w:cs="Arial"/>
          <w:bCs/>
          <w:color w:val="000000"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UMOWA  NR          /R/12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 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 xml:space="preserve">                     </w:t>
        <w:tab/>
        <w:t xml:space="preserve">  Załącznik nr </w:t>
      </w:r>
    </w:p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warta w dniu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.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ą Pabianice z siedzibą Pabianice ul. Torowa 21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, NIP 731-191-39-30 reprezentowaną przez: </w:t>
      </w: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 xml:space="preserve">Henryka Gajdę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– Wójta Gminy Pabianice,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ą dalej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„Zamawiającym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”,</w:t>
      </w:r>
    </w:p>
    <w:p>
      <w:pPr>
        <w:pStyle w:val="Heading2"/>
        <w:spacing w:lineRule="atLeast" w:line="200"/>
        <w:rPr>
          <w:rFonts w:cs="Arial"/>
          <w:lang w:eastAsia="pl-PL" w:bidi="pl-PL"/>
        </w:rPr>
      </w:pPr>
      <w:r>
        <w:rPr>
          <w:rFonts w:cs="Arial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wanych dalej łącznie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dmiotem niniejszej umowy jest wykonanie robót budowlanych polegających na: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: Budowie systemu oświetlenia hybrydowego na odcinkach dróg gminnych na terenie gminy Pabianice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Przedmiot zamówienia szczegółowo opisany jest w przedmiarach robót,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IWZ wraz z  wzorem Umowy i harmonogramem rzeczowo- finans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obowiązuje się do wykonania przedmiotu niniejszej umowy zgodnie ze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AKRES I WARUNKI WYKONANIA ROBÓT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Roboty będą wykonane z materiałów zakupionych i dostarczonych przez Wykonawcę, które będą odpowiadały normom stawianym dla wyrobów dopuszczonych na ich stosowanie w budownictwie, określonym w prawie budowlanym. Wykonawca przed zastosowaniem materiałów zakupionych na potrzeby robót przedstawi Inwes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oświadcza, że zapoznał się z dokumentacją projektową, przedmiarami robót i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y udziale podwykonawców - w zakresie podanym w ofercie (załącznik nr 1 SIWZ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TERMINY REALIZACJI PRZEDMIOTU UMOWY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 xml:space="preserve">termin rozpoczęcia robót </w:t>
        <w:tab/>
        <w:t xml:space="preserve">- </w:t>
      </w:r>
      <w:r>
        <w:rPr>
          <w:rFonts w:eastAsia="Times New Roman" w:cs="Arial" w:ascii="Arial" w:hAnsi="Arial"/>
          <w:b/>
          <w:bCs/>
          <w:spacing w:val="-14"/>
          <w:sz w:val="22"/>
          <w:szCs w:val="22"/>
        </w:rPr>
        <w:t>...............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  <w:t xml:space="preserve">termin zakończenia robót  </w:t>
        <w:tab/>
        <w:t xml:space="preserve">- </w:t>
      </w: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31 05. 2013r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rPr/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i przekazania Zamawiającemu dokumentów pozwalających na złożenie zawiadomienia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>o zakończeniu budowy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prowadzenie i protokolarne przekazanie Wykonawcy placu budowy</w:t>
      </w:r>
      <w:r>
        <w:rPr>
          <w:rFonts w:eastAsia="Times New Roman" w:cs="Arial" w:ascii="Arial" w:hAnsi="Arial"/>
          <w:color w:val="0000FF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instalacji i urządzeń na terenie budowy i w jej otoczeniu przed ich zniszczeniem lub uszkodzeniem w trakcie wykonywania robót, stanowiących przedmiot niniejszej umowy. Przy zbliżeniach z siecią uzbrojenia podziemnego roboty należy prowadzić ręcz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/>
      </w:pPr>
      <w:r>
        <w:rPr>
          <w:rFonts w:cs="Arial" w:ascii="Arial" w:hAnsi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840" w:leader="none"/>
          <w:tab w:val="left" w:pos="855" w:leader="none"/>
        </w:tabs>
        <w:spacing w:lineRule="atLeast" w:line="200"/>
        <w:ind w:left="360"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biory częściowe stanowiące podstawę do wystawiania faktur częściowych za wykonanie danego rodzaju robót określonego w harmonogramie rzeczowo- finansowym robót – zał……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biory robót zanikających,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 częściowe robót będą dokonywane przez Zamawiającego przy udziale Inspektora Nadzoru Inwestorskiego. Wykonawca będzie zgłaszać gotowość do odbiorów , o których mowa wyżej ,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ory, o których mowa w ust.2, dokonywane będą w terminie 3 dni roboczych, licząc od daty</w:t>
        <w:br/>
        <w:t>zgłoszenia. Z czynności odbiorów sporządzane będą protokoły, które stanowić będą załączniki do faktur części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ających będą dokonywane przez Inspektorów nadzoru w oparciu o wpisy do dziennika budowy o gotowości do odbioru i potwierdzane każdorazowo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będzie awizował Zamawiającemu gotowość do odbioru końcowego i ostatecznego na 7 dni przed dniem rozpoczęcia tego odbioru, pismem składanym bezpośrednio w siedzibie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dstawą do zgłoszenia przez Wykonawcę gotowości do odbioru będzie faktyczne wykonanie robót, potwierdzone w Dzienniku Budowy wpisem dokonanym przez Inspektorów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11.  </w:t>
      </w:r>
      <w:r>
        <w:rPr>
          <w:rFonts w:eastAsia="Times New Roman" w:cs="Arial" w:ascii="Arial" w:hAnsi="Arial"/>
          <w:sz w:val="22"/>
          <w:szCs w:val="22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2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3. Wykonawca wnosi  zabezpieczenie należytego wykonania umowy w wysokości 5% kwoty umowy brutto tj………………. w formie………………….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ł brutto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(słownie: .................................................................................)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że posiada środki finansowe w budżecie Gminy Pabianic na rok 2012 na wykonanie robót będących przedmiotem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Strony umowy określają  sposób rozliczania robót </w:t>
      </w:r>
      <w:r>
        <w:rPr>
          <w:rFonts w:eastAsia="Arial" w:cs="Arial" w:ascii="Arial" w:hAnsi="Arial"/>
          <w:sz w:val="22"/>
          <w:szCs w:val="22"/>
        </w:rPr>
        <w:t>na podstawie faktur częściowych po protokolarnym odbiorze poszczególnych etapów robót wg tabeli elementów scalonych stanowiących załącznik nr ………..do oferty jako harmonogram rzeczowo- finans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30 dni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od doręczenia faktury VAT wystawionej n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Gminę  Pabianice, 95-200 Pabianice ul. Torowa 21,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kern w:val="2"/>
          <w:sz w:val="22"/>
          <w:szCs w:val="22"/>
        </w:rPr>
        <w:t>Zamawiający ustanawia do pełnienia funkcji Inspektora Nadzoru Inwestorskiego ......................................., nr uprawnień budowlanych: .................  oraz 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 xml:space="preserve">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Wykonawca ustala do pełnienia funkcji kierownika budowy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………………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nr uprawnień budowlanych ........................ Obowiązki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eastAsia="pl-PL" w:bidi="pl-PL"/>
        </w:rPr>
        <w:t>k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z tytułu odstąpienia od umowy przez Wykonawcę, z przyczyn niezawinionych przez Zamawiającego - w wysokości 10 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zakończeniu robót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usunięciu wad  stwierdzonych  w okresie gwarancji, w 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 w:cs="Arial" w:ascii="Arial" w:hAnsi="Arial"/>
          <w:b/>
          <w:bCs/>
          <w:sz w:val="22"/>
          <w:szCs w:val="22"/>
        </w:rPr>
        <w:t>10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6.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7. Zamawiający dokona zwrotu wniesionego należytego zabezpieczenia robót w następujący sposób: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70 % wniesionej kwoty tj…………….. zł w ciągu 14 dni od podpisania bezusterkowego protokołu odbioru końcowego,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 30 % wniesionej kwoty tj……………. zł  w terminie 14 dni od ustania udzielonej 5- letniej gwarancji i podpisania bezusterkowego protokołu pogwarancyjnego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>Termin powiadomienia o konieczności wprowadzenia zmian w zawartej umowie nie może być dłuższy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zmiany i uzupełnienia treści umowy muszą mieć formie pisemnego aneksu pod rygorem nieważności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5 lat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licząc od dnia końcowego odbioru robót. Strony umowy zgodnie ustalają, iż w ostatnim miesiącu gwarancji dokonają przeglądu przedmiotu umowy, w celu ustalenia jego stanu technicznego. Godziny i miejsce wykonania przeglądu, zostaną określone przez Zamawiającego, o czym zostanie powiadomiony Wykonawca,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stalają, że adresy wskazane na wstępie do umowy są ich adresami do koresponde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iż jest płatnikiem podatku VAT i posiad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NIP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oświadcza, iż jest płatnikiem podatku VAT i posiad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NIP 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54:00Z</dcterms:created>
  <dc:creator/>
  <dc:description/>
  <cp:keywords/>
  <dc:language>en-US</dc:language>
  <cp:lastModifiedBy>Mariusz Rzepkowski</cp:lastModifiedBy>
  <cp:lastPrinted>2012-01-31T12:35:00Z</cp:lastPrinted>
  <dcterms:modified xsi:type="dcterms:W3CDTF">2012-11-23T15:41:00Z</dcterms:modified>
  <cp:revision>10</cp:revision>
  <dc:subject/>
  <dc:title>UMOWA  NR</dc:title>
</cp:coreProperties>
</file>