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271.9..2012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 Przebudowa drogi  dojazdowej do gruntów rolnych w m.  Rydzyny Potaźnia   – dł. 0,6 km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4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2-07-12T09:44:00Z</dcterms:modified>
  <cp:revision>2</cp:revision>
  <dc:subject/>
  <dc:title>Znak : GGŚ</dc:title>
</cp:coreProperties>
</file>