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bianice, dnia 29.06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yjaśnienie nr 1 </w:t>
      </w:r>
      <w:r>
        <w:rPr/>
        <w:br/>
        <w:t>do Specyfikacji Istotnych Warunków Zamówienia na „Budowę sieci kanalizacji sanitarnej we wsi Piątkowisko – etap I” Nr ogłoszenia na portalu UZP – 132419 – 2012.</w:t>
      </w:r>
    </w:p>
    <w:p>
      <w:pPr>
        <w:pStyle w:val="Normal"/>
        <w:rPr/>
      </w:pPr>
      <w:r>
        <w:rPr/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 w:before="259" w:after="0"/>
        <w:ind w:left="0" w:right="0" w:hanging="0"/>
        <w:jc w:val="both"/>
        <w:rPr/>
      </w:pPr>
      <w:r>
        <w:rPr>
          <w:rStyle w:val="FontStyle25"/>
          <w:b/>
          <w:bCs/>
        </w:rPr>
        <w:t>Pytanie 1.</w:t>
      </w:r>
      <w:r>
        <w:rPr>
          <w:rStyle w:val="FontStyle25"/>
        </w:rPr>
        <w:t xml:space="preserve"> Prosimy o uzupełnienie zapisów w §5 Wzoru Umowy o zapisy dot. nieprzekraczalnych terminów jakie ma Inspektor Nadzoru na potwierdzenie, że Wykonawca wywiązał się z obowiązku zastosowania właściwych materiałów. Prosimy również o przedstawienie wzorów protokołów jakie muszą zostać sporządzone. Dokonanie tych uzupełnień uchroni zarówno Zamawiającego jak i Wykonawcę od, ewentualnego, przedłużenia rozpoczęcia prac. Da również możliwość ustalenia właściwego harmonogramu prac uwzględniającego czas na zatwierdzenie materiałów. </w:t>
        <w:br/>
      </w: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amawiający nie widzi potrzeby uzupełnienia zapisów w przedstawionej umowie. Inspektor Nadzoru na bieżąco , po przedstawieniu dokumentów, podejmuje decyzje i udziela akceptacji sporządzając odręcznie protokół aprobaty.   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>Pytanie 2.</w:t>
      </w:r>
      <w:r>
        <w:rPr>
          <w:rStyle w:val="FontStyle25"/>
        </w:rPr>
        <w:t xml:space="preserve"> </w:t>
      </w:r>
      <w:r>
        <w:rPr>
          <w:rStyle w:val="FontStyle25"/>
          <w:color w:val="000000"/>
        </w:rPr>
        <w:t>Prosimy o uzupełnienie dokumentacji przetargowej o projekty i przewidziane przez Zamawiającego nakłady dot. odtworzeń rowów przydrożnych i terenów zielonych o których mowa w § 6 pkt. 7 Wzoru Umowy oraz istniejące systemy drenarskie - zgodnie z informacją zawartą w pkt. 2 części opisowej projektu drogowego.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 xml:space="preserve">Odpowiedź: </w:t>
      </w:r>
      <w:r>
        <w:rPr>
          <w:rStyle w:val="FontStyle25"/>
          <w:b w:val="false"/>
          <w:bCs w:val="false"/>
        </w:rPr>
        <w:t xml:space="preserve">Pkt. 3.2 części projektu drogowego mówi: „Drogi gruntowe oraz rowy podlegają odtworzeniu w zakresie ujętym w pracach ziemnych budowy kanalizacji.” Wynika z tego, że rowy powinny być odtworzone z gruntu, który został zdjęty podczas prac ziemnych pod budowę kanalizacji. W projekcie drogowym nie przewidziano odtworzenia terenów zielonych ze względu na prowadzenie prac w drogach, poboczach dróg i rowach. Zarówno projekt kanalizacji sanitarnej i projekt odtworzenia dróg dotyczy całego przedsięwzięcia budowy kanalizacji sanitarnej w Piątkowisku. W etapie 1 budowy (kanalizacji grawitacyjnej i Ps-1) ze względu na lokalizację sieci kanalizacyjnej w drogach, poboczach dróg i rowach nie występują zinwentaryzowane systemy drenarsko-melioracyjne. 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rPr/>
      </w:pPr>
      <w:r>
        <w:rPr>
          <w:rStyle w:val="FontStyle25"/>
          <w:b w:val="false"/>
          <w:bCs w:val="false"/>
        </w:rPr>
        <w:t>Nie zwalnia to Wykonawcy robót z odtworzenia ewentualnych sączków i wylotów drenarskich (nie wykazanych na mapach do celów projektowych), uszkodzonych przy prowadzeniu prac ziemnych w obrębie rowów odwodnienia dróg.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 xml:space="preserve">Pytanie 3. </w:t>
      </w:r>
      <w:r>
        <w:rPr>
          <w:rStyle w:val="FontStyle25"/>
        </w:rPr>
        <w:t>Wobec ryczałtowego charakteru Umowy prosimy o wykreślenie z §12 pkt. 3.4 Wzoru Umowy zapisu dot. złożenia przez Wykonawcę wraz z wnioskiem o dokonanie odbioru końcowego kosztorysu jako nie mający żadnego wpływu na rozliczenie przedmiotu umowy.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Kosztorys po weryfikacji dokonanej przez Inspektora Nadzoru jest dokumentem potwierdzającym wykonanie ustalonego zakresu rzeczowo finansowego i przyjętym sposobem rozliczenia robót budowlanych – bez względu na sposób wynagrodzenia.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jc w:val="both"/>
        <w:rPr/>
      </w:pPr>
      <w:r>
        <w:rPr>
          <w:rStyle w:val="FontStyle25"/>
          <w:b/>
          <w:bCs/>
        </w:rPr>
        <w:t>Pytanie 4.</w:t>
      </w:r>
      <w:r>
        <w:rPr>
          <w:rStyle w:val="FontStyle25"/>
        </w:rPr>
        <w:t xml:space="preserve"> Prosimy o potwierdzenie, że Zamawiający przekaże Wykonawcy wersję elektroniczną dokumentacji projektowej w celu naniesienia na nią zmian dokonanych w czasie realizacji przedmiotu umowy, zgodnie z zapisem w §12 pkt. 3.4 Wzoru Umowy. Przedmiotem postępowania, zgodnie z ogłoszeniem i IDW, jest budowa kanalizacji sanitarnej a nie zaprojektowanie i wybudowanie, wobec czego Wykonawca nie dysponuje wersją elektroniczną dokumentacji.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jc w:val="both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amawiający potwierdza, że dostarczy wersję elektroniczną projektu. </w:t>
      </w:r>
    </w:p>
    <w:p>
      <w:pPr>
        <w:pStyle w:val="Style18"/>
        <w:widowControl/>
        <w:tabs>
          <w:tab w:val="clear" w:pos="709"/>
          <w:tab w:val="left" w:pos="1344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>Pytanie 5.</w:t>
      </w:r>
      <w:r>
        <w:rPr>
          <w:rStyle w:val="FontStyle25"/>
        </w:rPr>
        <w:t xml:space="preserve"> Wobec zapisu pkt. 4 załączonego do dokumentacji przetargowej przedmiaru: </w:t>
      </w:r>
      <w:r>
        <w:rPr>
          <w:rStyle w:val="FontStyle26"/>
        </w:rPr>
        <w:t xml:space="preserve">„Przekopy kontrolne. Przyjęto 15 odkrywek 1,2x1,2x1,5m. Rozliczyć powykonawczo." </w:t>
      </w:r>
      <w:r>
        <w:rPr>
          <w:rStyle w:val="FontStyle25"/>
        </w:rPr>
        <w:t>prosimy o:</w:t>
      </w:r>
    </w:p>
    <w:p>
      <w:pPr>
        <w:pStyle w:val="Style18"/>
        <w:widowControl/>
        <w:tabs>
          <w:tab w:val="clear" w:pos="709"/>
          <w:tab w:val="left" w:pos="2774" w:leader="none"/>
        </w:tabs>
        <w:spacing w:lineRule="exact" w:line="288"/>
        <w:ind w:left="0" w:right="0" w:hanging="0"/>
        <w:jc w:val="left"/>
        <w:rPr/>
      </w:pPr>
      <w:r>
        <w:rPr>
          <w:rStyle w:val="FontStyle25"/>
        </w:rPr>
        <w:t>a. określenie w jaki sposób Zamawiający zamierza rozliczać zakres prac zawarty w tym punkcie</w:t>
        <w:br/>
        <w:t>przedmiaru wobec ryczałtowego charakteru umowy,</w:t>
      </w:r>
    </w:p>
    <w:p>
      <w:pPr>
        <w:pStyle w:val="Style18"/>
        <w:widowControl/>
        <w:tabs>
          <w:tab w:val="clear" w:pos="709"/>
          <w:tab w:val="left" w:pos="2774" w:leader="none"/>
        </w:tabs>
        <w:spacing w:lineRule="exact" w:line="288"/>
        <w:ind w:left="0" w:right="0" w:hanging="0"/>
        <w:jc w:val="left"/>
        <w:rPr/>
      </w:pPr>
      <w:r>
        <w:rPr>
          <w:rStyle w:val="FontStyle25"/>
        </w:rPr>
        <w:t>b. wskazanie, w których punktach (w jakich odległościach od siebie) Zamawiający przewidział</w:t>
        <w:br/>
        <w:t>wykonanie odkrywek aby Wykonawca mógł zweryfikować ilość odkrywek.</w:t>
      </w:r>
    </w:p>
    <w:p>
      <w:pPr>
        <w:pStyle w:val="Style18"/>
        <w:widowControl/>
        <w:tabs>
          <w:tab w:val="clear" w:pos="709"/>
          <w:tab w:val="left" w:pos="1387" w:leader="none"/>
        </w:tabs>
        <w:spacing w:lineRule="exact" w:line="288"/>
        <w:ind w:left="0" w:right="0" w:hanging="0"/>
        <w:jc w:val="left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godnie z kosztorysem ofertowym oraz warunkami terenowymi i sztuką budowlaną</w:t>
      </w:r>
    </w:p>
    <w:p>
      <w:pPr>
        <w:pStyle w:val="Style17"/>
        <w:widowControl/>
        <w:tabs>
          <w:tab w:val="clear" w:pos="709"/>
          <w:tab w:val="left" w:pos="1344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rFonts w:cs="Arial" w:ascii="Arial" w:hAnsi="Arial"/>
          <w:b/>
          <w:bCs/>
        </w:rPr>
        <w:t>Pytanie 6.</w:t>
      </w:r>
      <w:r>
        <w:rPr>
          <w:rStyle w:val="FontStyle25"/>
          <w:rFonts w:cs="Arial" w:ascii="Arial" w:hAnsi="Arial"/>
        </w:rPr>
        <w:t xml:space="preserve"> </w:t>
      </w:r>
      <w:r>
        <w:rPr>
          <w:rStyle w:val="FontStyle25"/>
        </w:rPr>
        <w:t xml:space="preserve">Wobec zapisu w pkt. 9 załączonego do dokumentacji przetargowej przedmiaru: </w:t>
      </w:r>
      <w:r>
        <w:rPr>
          <w:rStyle w:val="FontStyle26"/>
        </w:rPr>
        <w:t xml:space="preserve">„Metodę odwodnienia określa na etapie realizacji inwestycji i dostosowuje do rzeczywistych warunków Wykonawca. Rzeczywistą ilość jednostek obrachunkowych określić na podstawie  dziennika pompowań zatwierdzonego przez Inspektora Nadzoru Inwestorskiego" </w:t>
      </w:r>
      <w:r>
        <w:rPr>
          <w:rStyle w:val="FontStyle25"/>
        </w:rPr>
        <w:t>prosimy o określenie w jaki sposób Zamawiający zamierza rozliczać zakres prac zawarty w tym punkcie przedmiaru wobec ryczałtowego charakteru umowy.</w:t>
      </w:r>
    </w:p>
    <w:p>
      <w:pPr>
        <w:pStyle w:val="Style17"/>
        <w:widowControl/>
        <w:tabs>
          <w:tab w:val="clear" w:pos="709"/>
          <w:tab w:val="left" w:pos="1344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godnie z kosztorysem ofertowym. Rzeczywista ilość pozwoli określić ryzyko które podjął Wykonawca, bądź Zamawiający w trakcie procesu inwestycyjnego.</w:t>
      </w:r>
    </w:p>
    <w:p>
      <w:pPr>
        <w:pStyle w:val="Style17"/>
        <w:widowControl/>
        <w:tabs>
          <w:tab w:val="clear" w:pos="709"/>
          <w:tab w:val="left" w:pos="1344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>Pytanie 7.</w:t>
      </w:r>
      <w:r>
        <w:rPr>
          <w:rStyle w:val="FontStyle25"/>
          <w:b/>
          <w:bCs/>
          <w:color w:val="7E0021"/>
        </w:rPr>
        <w:t xml:space="preserve"> </w:t>
      </w:r>
      <w:r>
        <w:rPr>
          <w:rStyle w:val="FontStyle25"/>
          <w:color w:val="000000"/>
        </w:rPr>
        <w:t>W przypadku, gdy Zamawiający podtrzyma ryczałtowych charakter całości przedmiotu zamówienia, w nawiązaniu do pytania dot. pkt.9 przedmiaru robót, prosimy o uzupełnienie dokumentacji przetargowej o dokumentację geologiczną aby Wykonawca miał podstawy do określenia sposobu odwodnienia wykopów oraz oszacowania ilości godzin pompowania.</w:t>
      </w:r>
    </w:p>
    <w:p>
      <w:pPr>
        <w:pStyle w:val="Style17"/>
        <w:widowControl/>
        <w:tabs>
          <w:tab w:val="clear" w:pos="709"/>
          <w:tab w:val="left" w:pos="1344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amawiający udostępni dokumentację geotechniczną na stronie internetowej. W załączeniu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10" w:after="0"/>
        <w:ind w:left="0" w:right="0" w:hanging="0"/>
        <w:rPr/>
      </w:pPr>
      <w:r>
        <w:rPr>
          <w:rStyle w:val="FontStyle25"/>
          <w:b/>
          <w:bCs/>
        </w:rPr>
        <w:t>Pytanie 8.</w:t>
      </w:r>
      <w:r>
        <w:rPr>
          <w:rStyle w:val="FontStyle25"/>
        </w:rPr>
        <w:t xml:space="preserve"> </w:t>
      </w:r>
      <w:r>
        <w:rPr>
          <w:rStyle w:val="FontStyle25"/>
          <w:color w:val="000000"/>
        </w:rPr>
        <w:t>Prosimy o uzupełnienie przedmiarów o szczegółowe wyliczenia ilości zawartych w poszczególnych pozycjach przedmiarowych aby Wykonawca mógł zapoznać się z metodyką obliczeń przyjętych przez Zamawiającego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10" w:after="0"/>
        <w:ind w:left="0" w:right="0" w:hanging="0"/>
        <w:rPr/>
      </w:pPr>
      <w:r>
        <w:rPr>
          <w:rStyle w:val="FontStyle25"/>
          <w:b/>
          <w:bCs/>
          <w:color w:val="000000"/>
        </w:rPr>
        <w:t>Odpowiedź:</w:t>
      </w:r>
      <w:r>
        <w:rPr>
          <w:rStyle w:val="FontStyle25"/>
          <w:color w:val="000000"/>
        </w:rPr>
        <w:t xml:space="preserve"> Podstawą do dokonania przedmiarów jest dokumentacja techniczna i specyfikacje techniczne, które zostały udostępnione przez Zamawiającego wobec czego Zamawiający nie widzi potrzeby uzupełnienia przedmiarów robót o wnioskowane informacje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  <w:b/>
          <w:bCs/>
        </w:rPr>
        <w:t>Pytanie 9.</w:t>
      </w:r>
      <w:r>
        <w:rPr>
          <w:rStyle w:val="FontStyle25"/>
        </w:rPr>
        <w:t xml:space="preserve"> Prosimy o potwierdzenie, że Zamawiający posiada wszelkie uzgodnienia z właścicielami posesji prywatnych, na które będzie musiał wejść z robotami Wykonawca. Wzmianka o lokalizacji inwestycji na terenach prywatnych znajduje się w części opisowej dokumentacji dot. odtworzenia nawierzchni - pkt. 3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amawiający potwierdza, że posiada wszelkie uzgodnienia z właścicielami posesji na których będą prowadzone roboty budowlane. W etapie I inwestycja będzie prowadzona tylko w pasie drogowym – do granic nieruchomości. Zakres etapu I zaznaczona na rysunku 2.1_PZT_Pabianice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>Pytanie 10.</w:t>
      </w:r>
      <w:r>
        <w:rPr>
          <w:rStyle w:val="FontStyle25"/>
        </w:rPr>
        <w:t xml:space="preserve"> Prosimy o wskazanie posesji prywatnych, na które będzie musiał wejść z robotami Wykonawca, aby miał możliwość oszacowania prac niezbędnych do wykonania na ich terenie. Przedmiar nie podaje żadnych nakładów w tym zakresie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Jak wyżej , prace na posesjach prywatnych będą realizowane w następnych etapach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10" w:after="0"/>
        <w:ind w:left="0" w:right="0" w:hanging="0"/>
        <w:rPr/>
      </w:pPr>
      <w:r>
        <w:rPr>
          <w:rStyle w:val="FontStyle25"/>
          <w:b/>
          <w:bCs/>
        </w:rPr>
        <w:t>Pytanie 11.</w:t>
      </w:r>
      <w:r>
        <w:rPr>
          <w:rStyle w:val="FontStyle25"/>
        </w:rPr>
        <w:t xml:space="preserve"> W części opisowej dokumentacji dot. odtworzenia nawierzchni, w pkt. 3.2, widnieje zapis, że uwzględniono odtworzenie ewentualnych zniszczeń w ogrodzeniach posesji. Brak informacji na mapach jak i w przedmiarach. Prosimy o:</w:t>
      </w:r>
    </w:p>
    <w:p>
      <w:pPr>
        <w:pStyle w:val="Style18"/>
        <w:widowControl/>
        <w:tabs>
          <w:tab w:val="clear" w:pos="709"/>
          <w:tab w:val="left" w:pos="1387" w:leader="none"/>
        </w:tabs>
        <w:spacing w:lineRule="exact" w:line="288" w:before="10" w:after="0"/>
        <w:ind w:left="0" w:right="0" w:hanging="0"/>
        <w:jc w:val="left"/>
        <w:rPr/>
      </w:pPr>
      <w:r>
        <w:rPr>
          <w:rStyle w:val="FontStyle25"/>
        </w:rPr>
        <w:t>a.</w:t>
      </w:r>
      <w:r>
        <w:rPr>
          <w:rStyle w:val="FontStyle25"/>
          <w:rFonts w:cs="Times New Roman"/>
        </w:rPr>
        <w:t xml:space="preserve"> </w:t>
      </w:r>
      <w:r>
        <w:rPr>
          <w:rStyle w:val="FontStyle25"/>
        </w:rPr>
        <w:t>uzupełnienie dokumentacji projektowej poprzez wskazanie posesji, dla których przewidziano</w:t>
        <w:br/>
        <w:t>uszkodzenia ogrodzeń,</w:t>
      </w:r>
    </w:p>
    <w:p>
      <w:pPr>
        <w:pStyle w:val="Style18"/>
        <w:widowControl/>
        <w:tabs>
          <w:tab w:val="clear" w:pos="709"/>
          <w:tab w:val="left" w:pos="1387" w:leader="none"/>
        </w:tabs>
        <w:spacing w:lineRule="exact" w:line="288" w:before="10" w:after="0"/>
        <w:ind w:left="0" w:right="0" w:hanging="0"/>
        <w:jc w:val="left"/>
        <w:rPr/>
      </w:pPr>
      <w:r>
        <w:rPr>
          <w:rStyle w:val="FontStyle25"/>
        </w:rPr>
        <w:t>b.</w:t>
      </w:r>
      <w:r>
        <w:rPr>
          <w:rStyle w:val="FontStyle25"/>
          <w:rFonts w:cs="Times New Roman"/>
        </w:rPr>
        <w:t xml:space="preserve"> </w:t>
      </w:r>
      <w:r>
        <w:rPr>
          <w:rStyle w:val="FontStyle25"/>
        </w:rPr>
        <w:t>uzupełnienie przedmiarów o nakłady dot. prac wskazanych w opisie w/w projektu.</w:t>
      </w:r>
    </w:p>
    <w:p>
      <w:pPr>
        <w:pStyle w:val="Style18"/>
        <w:widowControl/>
        <w:tabs>
          <w:tab w:val="clear" w:pos="709"/>
          <w:tab w:val="left" w:pos="1387" w:leader="none"/>
        </w:tabs>
        <w:spacing w:lineRule="exact" w:line="288" w:before="10" w:after="0"/>
        <w:ind w:left="0" w:right="0" w:hanging="0"/>
        <w:jc w:val="left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Dotyczy ewentualnych zniszczeń w trakcie realizacji następnych etapów inwestycji, jednakże w przypadku uszkodzeń ogrodzeń przy budowie kanalizacji do granicy nieruchomości Wykonawca jest zobowiązany do ich odbudowy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  <w:b/>
          <w:bCs/>
        </w:rPr>
        <w:t>Pytanie 12.</w:t>
      </w:r>
      <w:r>
        <w:rPr>
          <w:rStyle w:val="FontStyle25"/>
        </w:rPr>
        <w:t xml:space="preserve"> W części opisowej dokumentacji dot. odtworzenia nawierzchni, w pkt. 3.2 podane jest orientacyjne zestawienie elementów do odbudowy. W dostarczonych przez Zamawiającego przedmiarach z zakresu wymienionego w projekcie znajdują się jedynie odtworzenia nawierzchni dla dróg gminnych. Prosimy o wyjaśnienie różnic i uzupełnienie przedmiarów.</w:t>
      </w:r>
    </w:p>
    <w:p>
      <w:pPr>
        <w:pStyle w:val="Style18"/>
        <w:widowControl/>
        <w:shd w:fill="FFFFFF" w:val="clear"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 </w:t>
      </w:r>
      <w:r>
        <w:rPr>
          <w:rStyle w:val="FontStyle25"/>
          <w:b w:val="false"/>
          <w:bCs w:val="false"/>
          <w:color w:val="000000"/>
          <w:shd w:fill="FFFFFF" w:val="clear"/>
        </w:rPr>
        <w:t xml:space="preserve"> Pozycja kosztorysowa „Nawierzchnie z mieszanek mineralno-bitumicznych…” odnosi się do nawierzchni dróg gminnych (powierzchnia 2490m kw.) oraz nawierzchni dróg powiatowych (powierzchnia 360m kw.). Sumaryczna powierzchnia wychodzi 2850m kw. Wykonawca musi skalkulować koszty odbudowy nawierzchni zgodnie z projektem odbudowy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  <w:b/>
          <w:bCs/>
        </w:rPr>
        <w:t>Pytanie 13.</w:t>
      </w:r>
      <w:r>
        <w:rPr>
          <w:rStyle w:val="FontStyle25"/>
          <w:b/>
          <w:bCs/>
          <w:color w:val="800000"/>
        </w:rPr>
        <w:t xml:space="preserve"> </w:t>
      </w:r>
      <w:r>
        <w:rPr>
          <w:rStyle w:val="FontStyle25"/>
          <w:color w:val="000000"/>
        </w:rPr>
        <w:t>Przedmiar nie podaje nakładów na zasypanie wykopów piaskiem. Wobec lokalizacji kanalizacji, w przeważającej części pod nawierzchniami drogowymi nie jest możliwe zasypywanie wykopów gruntem rodzimym, ze względu na brak możliwości uzyskania właściwego współczynnika zagęszczenia. Prosimy o weryfikację i uzupełnienie przedmiarów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godnie z przedmiarem robót przewiduje się zasypanie wykopów, fund. podłużnych, punktowych, rowów, wykopów obiektowych spycharkami z zagęszcz. mechanicznym ubijakami (gr. warstwy w stanie luźnym 25 cm) - kat.gr. III-IV (grunt rodzimy)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rPr/>
      </w:pPr>
      <w:r>
        <w:rPr>
          <w:rStyle w:val="FontStyle25"/>
        </w:rPr>
        <w:t>Przyjęcie właściwej technologii robót dla ww. rodzajów gruntów (o ile wystąpią one pod nawierzchnią jezdni)  oraz uzyskanie właściwego współczynnika zagęszczenia należy do Wykonawcy robót i stanowi jego ryzyko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>Pytanie 14.</w:t>
      </w:r>
      <w:r>
        <w:rPr>
          <w:rStyle w:val="FontStyle25"/>
        </w:rPr>
        <w:t xml:space="preserve"> Prosimy o potwierdzenie, że odtworzenie nawierzchni, zgodnie z uzgodnieniami z zarządcami dróg, Zamawiający przewidział zgodnie z zapisami w pkt. 3.2 części opisowej dokumentacji dot. odtworzenia nawierzchni, czyli szer.: 3,0 m dla kanalizacji grawitacyjnej, 1,2 m dla kanalizacji tłocznej oraz 1,5x2,5 m dla komór przewiertowych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</w:t>
      </w:r>
      <w:r>
        <w:rPr>
          <w:rStyle w:val="FontStyle25"/>
          <w:b w:val="false"/>
          <w:bCs w:val="false"/>
        </w:rPr>
        <w:t>Zamawiający potwierdza, że s</w:t>
      </w:r>
      <w:r>
        <w:rPr>
          <w:rStyle w:val="FontStyle23"/>
          <w:rFonts w:cs="Arial" w:ascii="Arial" w:hAnsi="Arial"/>
          <w:b w:val="false"/>
          <w:bCs w:val="false"/>
        </w:rPr>
        <w:t xml:space="preserve">posób odtworzenia nawierzchni na drodze powiatowej i drogach gminnych znajduje się w projekcie odtworzenia nawierzchni sporządzonym zgodnie z wydanymi warunkami i </w:t>
      </w:r>
      <w:r>
        <w:rPr>
          <w:rStyle w:val="FontStyle25"/>
          <w:b w:val="false"/>
          <w:bCs w:val="false"/>
        </w:rPr>
        <w:t>uzgodnieniami z zarządcami dróg,</w:t>
      </w:r>
      <w:r>
        <w:rPr>
          <w:rStyle w:val="FontStyle23"/>
          <w:rFonts w:cs="Arial" w:ascii="Arial" w:hAnsi="Arial"/>
          <w:b w:val="false"/>
          <w:bCs w:val="false"/>
        </w:rPr>
        <w:t xml:space="preserve"> natomiast szerokości odtworzenia nawierzchni zostały uśrednione niezależnie od zagłębienia sieci kanalizacyjnej. Wykonawca zależnie od przyjętej technologii prowadzenia wykopów musi odbudować całą rozebraną nawierzchnię. </w:t>
      </w:r>
    </w:p>
    <w:p>
      <w:pPr>
        <w:pStyle w:val="Style18"/>
        <w:widowControl/>
        <w:tabs>
          <w:tab w:val="clear" w:pos="709"/>
          <w:tab w:val="left" w:pos="326" w:leader="none"/>
        </w:tabs>
        <w:spacing w:lineRule="exact" w:line="288" w:before="5" w:after="0"/>
        <w:ind w:left="0" w:right="0" w:hanging="0"/>
        <w:jc w:val="left"/>
        <w:rPr/>
      </w:pPr>
      <w:r>
        <w:rPr>
          <w:rStyle w:val="FontStyle25"/>
          <w:b/>
          <w:bCs/>
        </w:rPr>
        <w:t>Pytanie 15.</w:t>
      </w:r>
      <w:r>
        <w:rPr>
          <w:rStyle w:val="FontStyle25"/>
        </w:rPr>
        <w:t xml:space="preserve"> W związku z koniecznością wykonania przepustu prosimy o:</w:t>
      </w:r>
    </w:p>
    <w:p>
      <w:pPr>
        <w:pStyle w:val="Style131"/>
        <w:widowControl/>
        <w:tabs>
          <w:tab w:val="clear" w:pos="709"/>
          <w:tab w:val="left" w:pos="1195" w:leader="none"/>
        </w:tabs>
        <w:spacing w:lineRule="exact" w:line="288" w:before="5" w:after="0"/>
        <w:rPr/>
      </w:pPr>
      <w:r>
        <w:rPr>
          <w:rStyle w:val="FontStyle25"/>
        </w:rPr>
        <w:t>a. uzupełnienie dokumentacji o przekrój poprzeczny,</w:t>
      </w:r>
    </w:p>
    <w:p>
      <w:pPr>
        <w:pStyle w:val="Style131"/>
        <w:widowControl/>
        <w:tabs>
          <w:tab w:val="clear" w:pos="709"/>
          <w:tab w:val="left" w:pos="1195" w:leader="none"/>
        </w:tabs>
        <w:spacing w:lineRule="exact" w:line="288"/>
        <w:rPr/>
      </w:pPr>
      <w:r>
        <w:rPr>
          <w:rStyle w:val="FontStyle25"/>
        </w:rPr>
        <w:t>b. uzupełnienie nakładów o prace dotyczące realizacji przepustu,</w:t>
      </w:r>
    </w:p>
    <w:p>
      <w:pPr>
        <w:pStyle w:val="Style131"/>
        <w:widowControl/>
        <w:tabs>
          <w:tab w:val="clear" w:pos="709"/>
          <w:tab w:val="left" w:pos="1195" w:leader="none"/>
        </w:tabs>
        <w:spacing w:lineRule="exact" w:line="288"/>
        <w:rPr/>
      </w:pPr>
      <w:r>
        <w:rPr>
          <w:rStyle w:val="FontStyle25"/>
        </w:rPr>
        <w:t>c. potwierdzenie, iż przepust ten znajduje się w bezpośrednim sąsiedztwie przepompowni PS1.</w:t>
      </w:r>
    </w:p>
    <w:p>
      <w:pPr>
        <w:pStyle w:val="Style131"/>
        <w:widowControl/>
        <w:tabs>
          <w:tab w:val="clear" w:pos="709"/>
          <w:tab w:val="left" w:pos="1195" w:leader="none"/>
        </w:tabs>
        <w:spacing w:lineRule="exact" w:line="288"/>
        <w:rPr/>
      </w:pPr>
      <w:r>
        <w:rPr>
          <w:rStyle w:val="FontStyle25"/>
          <w:b/>
          <w:bCs/>
        </w:rPr>
        <w:t xml:space="preserve">Odpowiedź: </w:t>
      </w:r>
      <w:r>
        <w:rPr>
          <w:rStyle w:val="FontStyle25"/>
          <w:b w:val="false"/>
          <w:bCs w:val="false"/>
        </w:rPr>
        <w:t>Przepust znajduje się w załączniku nr 5 do SIWZ. Przekrój poprzeczny - plik 4.3_przepust, Opis – projekt plik PW ks Piątkowisko sanit, Przedmiar – poz. 23 – załącznik nr 8 do SIWZ. Przepust znajduje się w bezpośrednim sąsiedztwie Ps-1.</w:t>
      </w:r>
    </w:p>
    <w:p>
      <w:pPr>
        <w:pStyle w:val="Style18"/>
        <w:widowControl/>
        <w:tabs>
          <w:tab w:val="clear" w:pos="709"/>
          <w:tab w:val="left" w:pos="326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 xml:space="preserve">Pytanie 16. </w:t>
      </w:r>
      <w:r>
        <w:rPr>
          <w:rStyle w:val="FontStyle25"/>
        </w:rPr>
        <w:t>Prosimy o uzupełnienie dokumentacji projektowej i przedmiaru o szczegółowe dane dot.</w:t>
        <w:br/>
        <w:t>zagospodarowania terenu przepompowni. Zamieszczony w dokumentacji rysunek nie podaje żadnych danych szczegółowych dot. wielkości i rodzaju robót koniecznych do wykonania a jedynie ogólną informację. Przedmiar również nie podaje żadnych nakładów.</w:t>
      </w:r>
    </w:p>
    <w:p>
      <w:pPr>
        <w:pStyle w:val="Style18"/>
        <w:widowControl/>
        <w:tabs>
          <w:tab w:val="clear" w:pos="709"/>
          <w:tab w:val="left" w:pos="326" w:leader="none"/>
        </w:tabs>
        <w:spacing w:lineRule="exact" w:line="288"/>
        <w:ind w:left="0" w:right="0" w:hanging="0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Szczegółowy opis przepompowni wraz z specyfikacją znajduje się w pliku PW ks Piątkowisko sanit w dziale od 2.3.7 do 2.3.11 (oczywiście tylko dla Ps-1.) W załączeniu szczegółowe rysunki przepompowni Ps-1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 xml:space="preserve">Pytanie 17. </w:t>
      </w:r>
      <w:r>
        <w:rPr>
          <w:rStyle w:val="FontStyle25"/>
        </w:rPr>
        <w:t xml:space="preserve">Wykonawca nie może wykonywać robót niezgodnie z dokumentacją budowlaną (czy też wykonawczą która jest jej uszczegółowieniem) będącą załącznikiem do pozwolenia na budowę. Wobec powyższego w przypadku jakichkolwiek różnic pomiędzy dokumentacją a przedmiarem (czyli kosztorysem ofertowym) </w:t>
      </w:r>
      <w:r>
        <w:rPr>
          <w:rStyle w:val="FontStyle25"/>
          <w:u w:val="single"/>
        </w:rPr>
        <w:t>ma obowiązek</w:t>
      </w:r>
      <w:r>
        <w:rPr>
          <w:rStyle w:val="FontStyle25"/>
        </w:rPr>
        <w:t xml:space="preserve"> realizacji przedmiotu umowy zgodnie z pozwoleniem na budowę aby uniknąć samowoli budowlanej. Jednocześnie Wykonawca nie ma obowiązku weryfikacji poprawności dokumentów przetargowych i ich zgodności a jedynie ma prawo do wystąpienia do Zamawiającego o wyjaśnienie </w:t>
      </w:r>
      <w:r>
        <w:rPr>
          <w:rStyle w:val="FontStyle25"/>
          <w:u w:val="single"/>
        </w:rPr>
        <w:t>niejasności</w:t>
      </w:r>
      <w:r>
        <w:rPr>
          <w:rStyle w:val="FontStyle25"/>
        </w:rPr>
        <w:t xml:space="preserve"> jeśli takie powstaną na etapie sporządzania przez niego oferty. Wobec powyższego wnosimy o zmianę kolejności zapisów w § 1 Wzoru Umowy na zgodny z kolejnością w jakiej Wykonawca ma obowiązek realizować przedmiot umowy, czyli w pierwszej kolejności zgodnie z projektem, a nie przedmiarem.</w:t>
      </w:r>
    </w:p>
    <w:p>
      <w:pPr>
        <w:pStyle w:val="Style18"/>
        <w:widowControl/>
        <w:tabs>
          <w:tab w:val="clear" w:pos="709"/>
          <w:tab w:val="left" w:pos="672" w:leader="none"/>
        </w:tabs>
        <w:spacing w:lineRule="exact" w:line="288" w:before="5" w:after="0"/>
        <w:ind w:left="0" w:right="0" w:hanging="0"/>
        <w:jc w:val="both"/>
        <w:rPr/>
      </w:pPr>
      <w:r>
        <w:rPr>
          <w:rStyle w:val="FontStyle25"/>
          <w:b/>
          <w:bCs/>
        </w:rPr>
        <w:t>Odpowiedź:</w:t>
      </w:r>
      <w:r>
        <w:rPr>
          <w:rStyle w:val="FontStyle25"/>
        </w:rPr>
        <w:t xml:space="preserve"> Zamawiający informuje, że kolejność zapisu nie ma istotnego znaczenia, ważne są wszystkie dokumenty wymienione w Umow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Arial"/>
    </w:rPr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Znakinumeracji">
    <w:name w:val="Znaki numeracji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7">
    <w:name w:val="Style17"/>
    <w:basedOn w:val="Normal"/>
    <w:qFormat/>
    <w:pPr>
      <w:spacing w:lineRule="exact" w:line="290"/>
      <w:ind w:left="0" w:right="0" w:hanging="331"/>
    </w:pPr>
    <w:rPr/>
  </w:style>
  <w:style w:type="paragraph" w:styleId="Style18">
    <w:name w:val="Style18"/>
    <w:basedOn w:val="Normal"/>
    <w:qFormat/>
    <w:pPr>
      <w:spacing w:lineRule="exact" w:line="289"/>
      <w:ind w:left="0" w:right="0" w:hanging="331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21">
    <w:name w:val="Style2"/>
    <w:basedOn w:val="Normal"/>
    <w:qFormat/>
    <w:pPr>
      <w:spacing w:lineRule="exact" w:line="251"/>
      <w:ind w:left="0" w:right="0" w:hanging="3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32:05Z</dcterms:created>
  <dc:creator/>
  <dc:description/>
  <dc:language>en-US</dc:language>
  <cp:lastModifiedBy/>
  <cp:lastPrinted>2012-06-29T12:44:00Z</cp:lastPrinted>
  <dcterms:modified xsi:type="dcterms:W3CDTF">2012-06-29T09:01:08Z</dcterms:modified>
  <cp:revision>3</cp:revision>
  <dc:subject/>
  <dc:title/>
</cp:coreProperties>
</file>