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a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 Pożarna w Górce Pabianickiej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5-200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arg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.......................................................NIP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fax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a upoważniona do kontaktów:   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fabrycznie nowego ciężkiego pożarniczego samochodu ratowniczo- gaśniczego z  napędem 4x4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Cena ofertowa wynosi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y opis oferowanego przedmiotu zamówienia zawiera wypełniony zał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nik nr 5 do SIWZ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świadczamy, że zaoferowany sprzęt posiada pozytywną opinię / certyfikat wydane przez CNBOP 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postanowieniami Specyfikacji Istotnych Warunk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zór umowy (zał. nr 7 do SIWZ) został przez nas zaakceptowany i zobowiązujemy się w przypadku wyboru naszej oferty do zawarcia umowy na wymienionych niej warunkach w miejscu i terminie wyznaczonym przez Zamawiającego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Oświadczamy, że uwzględniliśmy zmiany i dodatkowe ustalenia wynikłe w trakcie procedury przetargowej, stanowiące integralną część Specyfikacji Istotnych Warunków Zamówienia, wyszczególnione ……………………………………………………………….w pismach…...........................................................................  (podać daty i sygnaturę).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Oferta wraz z załącznikami została złożona na …….. stronach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5:00Z</dcterms:created>
  <dc:creator>Urząd Gminy Pabianice</dc:creator>
  <dc:description/>
  <cp:keywords/>
  <dc:language>en-US</dc:language>
  <cp:lastModifiedBy>Urząd Gminy Pabianice</cp:lastModifiedBy>
  <dcterms:modified xsi:type="dcterms:W3CDTF">2011-11-14T11:36:00Z</dcterms:modified>
  <cp:revision>3</cp:revision>
  <dc:subject/>
  <dc:title/>
</cp:coreProperties>
</file>