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lipca 2008 r. w Pabianica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Gminą Pabianice reprezentowaną przez  Wójta Gminy  inż. Henryka Gajdę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ągnik rolniczy o mocy  69 – 70 KM  z turbodoładowaniem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ciągnika 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do niniejszej umowy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tość netto przedmiotu umowy wynosi: .............................................................. PLN (słownie złotych: ......................................................................................................... ),                        wartość brutto przedmiotu umowy wynosi .................................................... PLN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14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 30 lipca  2008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ciągnika KUPUJĄCY przystąpi do odbioru techniczno-jakościowego w ciągu 2 dni od daty zawiadomienia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ciągnika odbędzie się w siedzibie  KUPUJĄCEGO w terminie, o którym mowa w ust. 1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ciągnika na wolny od usterek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ciągnik nie odpowiada opisowi zawartemu w załączniku nr 3 do niniejszej umowy, SPRZEDAJĄCY zobowiązuje się do niezwłocznego dokonania zmian w ciągniku  , zgodnie z opisem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ciągnika odbędzie się w siedzibie  KUPUJĄCEGO   w terminie określonym w protokóle odbioru techniczno - jakościowego. Odbioru faktycznego  ciągnika  dokona 2 pełnomocników KUPUJĄCEGO, w obecności co najmniej 1 pełnomocnika SPRZEDAJĄCEGO. 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ciągnika  w ramach zapłaconej ceny, odbędzie się w terminie i miejscu odbioru faktycznego. 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5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  ciągnika 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 ciągnika  oraz wyposażenia w języku polskim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 ciągnika  oraz wyposażenia.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§ 6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i serwis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udziela KUPUJĄCEMU  24  miesięcy gwarancji na  ciągnik  i jego wyposażenie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ciągnika  oraz wyposażenia wykonywane będą bezpłatnie przez serwis SPRZEDAJĄCEGO w siedzibie UŻYTKOWNIKA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ust. 3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 wliczane  dni ustawowo wolne od pracy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 ciągnika  i wyposażenia w okresie 10 lat od daty dostawy przedmiotu umowy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ind w:left="424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7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ary umowne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apłaci  Kupującemu kary umowne za odstąpienie od umowy w wysokośc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nagrodzenia umownego, za  zwłokę w usunięciu wad stwierdzonych przy odbiorze lub w okresie rękojmi w wysokości 0,3% wartości zamówienia za każdy dzień zwłoki. </w:t>
      </w:r>
    </w:p>
    <w:p>
      <w:pPr>
        <w:pStyle w:val="Bezodstpw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0:00Z</dcterms:created>
  <dc:creator>Urząd Gminy Pabianice</dc:creator>
  <dc:description/>
  <cp:keywords/>
  <dc:language>en-US</dc:language>
  <cp:lastModifiedBy>Urząd Gminy</cp:lastModifiedBy>
  <cp:lastPrinted>2008-07-02T12:11:00Z</cp:lastPrinted>
  <dcterms:modified xsi:type="dcterms:W3CDTF">2008-07-02T11:31:00Z</dcterms:modified>
  <cp:revision>11</cp:revision>
  <dc:subject/>
  <dc:title>Załącznik Nr 6 do SIWZ</dc:title>
</cp:coreProperties>
</file>