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2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Wykonawcy: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: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GON.......................................................NIP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fax…………………………………………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oba upoważniona do kontaktów:   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powiadając na ogłoszenie o przetargu nieograniczonym pod nazwą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dostawa ciągnika rolniczego o mocy 69-70 KM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przedkładam(-y) niniejszą ofertę oświadczając, że akceptujemy w całości wszystkie warunki zawarte w specyfikacji istotnych warunków zamówienia (SIWZ)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Cena ofertowa wynosi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. Oświadczamy, że zapoznaliśmy się postanowieniami Specyfikacji Istotnych Warunków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ówienia wraz z załączonymi do niej dokumentami, uzyskaliśmy wszelkie informacje i wyjaśnienia niezbędne do przygotowania oferty. Przyjmujemy przekazane dokumenty bez zastrzeżeń i zobowiązujemy się do wykonania całości przedmiotu zamówienia zgodnie z warunkami w nich zawartymi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Informujemy, że uważamy się za związanych niniejszą ofertą na czas wskazany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Zobowiązujemy się zrealizować zamówienie w terminie określonym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Oświadczamy, że wzór umowy (zał. nr 3 do SIWZ) został przez nas zaakceptowany i zobowiązujemy się w przypadku wyboru naszej oferty do zawarcia umowy na wymienionych  niej warunkach w miejscu i terminie wyznaczonym przez Zamawiającego.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.Oferta wraz z załącznikami została złożona na …….. stronach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6.Osobą/osobami do kontaktów z zamawiającym, odpowiedzialnymi za wykonanie zobowiązań umowy jest/są: ……………………………. Tel/fax. ……………………………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Niniejsza oferta przetargowa zawiera następujące dokumenty i załączniki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miejscowość i data)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ób(-y) uprawnionej do składania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a woli w imieniu Wykonawcy)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basedOn w:val="Domylnaczcionkaakapitu"/>
    <w:qFormat/>
    <w:rPr>
      <w:rFonts w:ascii="Calibri;Century Gothic" w:hAnsi="Calibri;Century Gothic" w:eastAsia="Calibri;Century Gothic" w:cs="Times New Roman"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Calibri;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28:00Z</dcterms:created>
  <dc:creator>Urząd Gminy Pabianice</dc:creator>
  <dc:description/>
  <cp:keywords/>
  <dc:language>en-US</dc:language>
  <cp:lastModifiedBy>Iwasków</cp:lastModifiedBy>
  <dcterms:modified xsi:type="dcterms:W3CDTF">2008-07-02T06:08:00Z</dcterms:modified>
  <cp:revision>3</cp:revision>
  <dc:subject/>
  <dc:title>Załącznik Nr 2 do SIWZ</dc:title>
</cp:coreProperties>
</file>