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ab/>
        <w:t>co najmniej  jednej wykonanej  w ciągu ostatnich pięć  la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robocie budowlanej   odpowiadającej  swoim rodzajem przedmiotowi zamówienia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74"/>
        <w:gridCol w:w="1259"/>
        <w:gridCol w:w="1401"/>
        <w:gridCol w:w="1127"/>
        <w:gridCol w:w="1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ługoś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siec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Zamawiając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-adres, tele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  <w:u w:val="single"/>
        </w:rPr>
        <w:t>Potwierdzenie przez Zamawiającego....................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</w:rPr>
        <w:t>Podpis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47:00Z</dcterms:created>
  <dc:creator>Kierownik</dc:creator>
  <dc:description/>
  <cp:keywords/>
  <dc:language>en-US</dc:language>
  <cp:lastModifiedBy>Iwasków</cp:lastModifiedBy>
  <cp:lastPrinted>2004-07-08T09:19:00Z</cp:lastPrinted>
  <dcterms:modified xsi:type="dcterms:W3CDTF">2008-01-10T08:12:00Z</dcterms:modified>
  <cp:revision>17</cp:revision>
  <dc:subject/>
  <dc:title>Wykaz</dc:title>
</cp:coreProperties>
</file>