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ójt Gminy Pabian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głasza</w:t>
        <w:br/>
        <w:t xml:space="preserve">przetarg nieograniczony </w:t>
      </w:r>
    </w:p>
    <w:p>
      <w:pPr>
        <w:pStyle w:val="Normal"/>
        <w:shd w:fill="FFFFFF" w:val="clear"/>
        <w:spacing w:before="300" w:after="300"/>
        <w:ind w:left="300" w:right="300" w:hanging="0"/>
        <w:jc w:val="both"/>
        <w:rPr/>
      </w:pPr>
      <w:r>
        <w:rPr>
          <w:rFonts w:cs="Arial" w:ascii="Arial" w:hAnsi="Arial"/>
          <w:szCs w:val="20"/>
        </w:rPr>
        <w:t xml:space="preserve">na wykonanie: </w:t>
      </w:r>
      <w:r>
        <w:rPr>
          <w:rFonts w:cs="Arial" w:ascii="Arial" w:hAnsi="Arial"/>
          <w:color w:val="000000"/>
          <w:szCs w:val="21"/>
        </w:rPr>
        <w:t xml:space="preserve">prac remontowo – modernizacyjnych wejścia i szatni, kuchni oraz pomieszczeń magazynowych w obiekcie Domu Ludowego w Bychlewie (Bychlew 107b).  </w:t>
      </w:r>
      <w:r>
        <w:rPr>
          <w:rFonts w:cs="Arial" w:ascii="Arial" w:hAnsi="Arial"/>
          <w:szCs w:val="20"/>
        </w:rPr>
        <w:t xml:space="preserve">Zakres robót obejmuje: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Wejście i szatnia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wykonanie wejścia do szatni z zewnątrz  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rzygotowania podłoża i ułożenia posadzki z płytek kamionkowych GRES antypoślizgowy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montażu sufitu podwieszanego systemowego (wg technologii firmy „Armstrong”)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Cs w:val="21"/>
        </w:rPr>
        <w:t>wymiany instalacji oświetlenia na oprawy montowane w suficie podwieszanym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wymiany instalacji elektrycznej wraz z osprzętem </w:t>
      </w:r>
    </w:p>
    <w:p>
      <w:pPr>
        <w:pStyle w:val="Normal"/>
        <w:widowControl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Kuchnia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rzygotowania podłoża i ułożenia posadzki z płytek kamionkowych GRES antypoślizgowy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montażu  hermetycznych opraw swietlówkowych z tworzyw sztucznych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wymiany instalacji elektrycznej wraz z osprzętem (montaż urządzeń elektrycznych w tablicy głównej TRG i TBR kuchni)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Wykonania wentylacji mechanicznej pomieszczeń kuchennych w oparciu o 2 wentylatory osiowe o wydajności ok. 700 m3/h każdy. </w:t>
      </w:r>
    </w:p>
    <w:p>
      <w:pPr>
        <w:pStyle w:val="Normal"/>
        <w:widowControl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ozostałe pomieszczenia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przygotowania podłoża i ułożenia wykładzin z tworzyw sztucznych PCW 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montażu drzwi wewnętrznych PCW pełnych</w:t>
      </w:r>
    </w:p>
    <w:p>
      <w:pPr>
        <w:pStyle w:val="Normal"/>
        <w:shd w:fill="FFFFFF" w:val="clear"/>
        <w:spacing w:before="300" w:after="300"/>
        <w:ind w:left="300" w:right="30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spacing w:before="300" w:after="300"/>
        <w:ind w:left="300" w:right="30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ecyfikację istotnych warunków zamówienia można uzyskać w pokoju nr.4 lub ze strony internetowej:          www.bip.pabianice.gmina.pl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ferty w zamkniętych kopertach można składać w terminie do 27.05.2008 r godz 11:00 w sekretariacie Urzędu Gminy Pabianice ul. Torowa 21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ofercie należy podać: 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174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enę bez podatku od towarów i usług (VAT)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174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enę brutto (w tym podatek VAT)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174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rmin wykonania tej usługi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arunkiem udziału w postępowaniu jest dołączenie do oferty: 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174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enia o spełnieniu warunków określonych w art. 24 ust. 1 ustawy prawo zamówień publicznych (Dz. Ust. Nr.19 poz. 177)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174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osztorysu ofertowego </w:t>
      </w:r>
    </w:p>
    <w:p>
      <w:pPr>
        <w:pStyle w:val="Normal"/>
        <w:numPr>
          <w:ilvl w:val="1"/>
          <w:numId w:val="3"/>
        </w:numPr>
        <w:shd w:fill="FFFFFF" w:val="clear"/>
        <w:spacing w:before="0" w:after="280"/>
        <w:ind w:left="1740" w:right="300" w:hanging="360"/>
        <w:jc w:val="both"/>
        <w:rPr/>
      </w:pPr>
      <w:r>
        <w:rPr>
          <w:rFonts w:cs="Arial" w:ascii="Arial" w:hAnsi="Arial"/>
          <w:szCs w:val="20"/>
        </w:rPr>
        <w:t>pozostałe dokumenty zgodnie ze specyfikacją istotnych warunków zamówienia</w:t>
      </w:r>
    </w:p>
    <w:p>
      <w:pPr>
        <w:pStyle w:val="Normal"/>
        <w:shd w:fill="FFFFFF" w:val="clear"/>
        <w:spacing w:before="280" w:after="280"/>
        <w:ind w:left="1020" w:right="30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przypadku nie spełnienia warunków oferent będzie wykluczony przez komisję przetargową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bór najkorzystniejszej oferty dokonany będzie w oparciu o następującekryteria:</w:t>
        <w:br/>
        <w:t xml:space="preserve">cena 100%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ie dopuszcza się możliwości złożenia oferty wariantowej i częściowej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datkowe informacje i materiały można uzyskać w Urzędzie Gminy Pabianice pokój 4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mawiający ustalił końcowy termin  wykonania robót do 31 lipca 2008 r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etarg odbędzie się w Urzędzie Gminy Pabianice dnia 27.05.2008 r. o godz 11:30 sala nr. 31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020" w:right="30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rmin związania ofertą jest do 26 czerwca 2008 r.</w:t>
      </w:r>
    </w:p>
    <w:p>
      <w:pPr>
        <w:pStyle w:val="Normal"/>
        <w:shd w:fill="FFFFFF" w:val="clear"/>
        <w:spacing w:before="300" w:after="300"/>
        <w:ind w:left="300" w:right="30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abianice dnia 2008.05.05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33:00Z</dcterms:created>
  <dc:creator>Gmina</dc:creator>
  <dc:description/>
  <dc:language>en-US</dc:language>
  <cp:lastModifiedBy>Gmina</cp:lastModifiedBy>
  <cp:lastPrinted>2008-05-05T10:33:00Z</cp:lastPrinted>
  <dcterms:modified xsi:type="dcterms:W3CDTF">2008-05-05T08:33:00Z</dcterms:modified>
  <cp:revision>2</cp:revision>
  <dc:subject/>
  <dc:title>Wójt Gminy Pabianice</dc:title>
</cp:coreProperties>
</file>