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PECYFIKACJA TECHN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Prace remontowo – modernizacyjn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Dom Ludowy w Bychlewi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zec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rzedmiot zamówienia,  nazwa i adres budowy oraz dane Zamawiającego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>Przedmiot zamówienia: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Przedmiotem zamówienia jest wykonanie prac remontowo – modernizacyjnych wejścia i szatni, kuchni oraz pomieszczeń magazynowych w obiekcie Domu Ludowego w Bychlewie 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Adres budowy:</w:t>
      </w:r>
      <w:r>
        <w:rPr>
          <w:b/>
          <w:bCs/>
          <w:sz w:val="28"/>
        </w:rPr>
        <w:t xml:space="preserve">  </w:t>
      </w:r>
      <w:r>
        <w:rPr>
          <w:sz w:val="28"/>
        </w:rPr>
        <w:t>Dom Ludowy,  Bychlew 107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Zamawiający:</w:t>
      </w:r>
      <w:r>
        <w:rPr>
          <w:sz w:val="28"/>
        </w:rPr>
        <w:t xml:space="preserve">  Gmina Pabianice, ul. Torowa 21,   95-200 Pabian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u w:val="single"/>
        </w:rPr>
        <w:t>Zakres prowadzonych robót</w:t>
      </w:r>
    </w:p>
    <w:p>
      <w:pPr>
        <w:pStyle w:val="Tekstpodstawowy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Wejście i szatnia: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wykonanie wejścia do szatni z zewnątrz  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przygotowania podłoża i ułożenia posadzki z płytek kamionkowych GRES antypoślizgowy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montażu sufitu podwieszanego systemowego (wg technologii firmy „Armstrong”) 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wymiany instalacji oświetlenia na oprawy montowane w suficie podwieszanym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wymiany instalacji elektrycznej wraz z osprzętem </w:t>
      </w:r>
    </w:p>
    <w:p>
      <w:pPr>
        <w:pStyle w:val="Normal"/>
        <w:widowControl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numPr>
          <w:ilvl w:val="0"/>
          <w:numId w:val="5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Kuchnia: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przygotowania podłoża i ułożenia posadzki z płytek kamionkowych GRES antypoślizgowy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color w:val="000000"/>
          <w:sz w:val="28"/>
          <w:szCs w:val="21"/>
        </w:rPr>
        <w:t>montażu  hermetycznych opraw swietlówkowych z tworzyw sztucznych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wymiany instalacji elektrycznej wraz z osprzętem (montaż urządzeń elektrycznych w tablicy głównej TRG i TBR kuchni)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Wykonania wentylacji mechanicznej pomieszczeń kuchennych w oparciu o 2 wentylatory osiowe o wydajności ok. 700 m3/h każdy. </w:t>
      </w:r>
    </w:p>
    <w:p>
      <w:pPr>
        <w:pStyle w:val="Normal"/>
        <w:widowControl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numPr>
          <w:ilvl w:val="0"/>
          <w:numId w:val="5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Pozostałe pomieszczenia: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przygotowania podłoża i ułożenia wykładzin z tworzyw sztucznych PCW </w:t>
      </w:r>
    </w:p>
    <w:p>
      <w:pPr>
        <w:pStyle w:val="Normal"/>
        <w:widowControl w:val="false"/>
        <w:numPr>
          <w:ilvl w:val="0"/>
          <w:numId w:val="6"/>
        </w:numPr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montażu drzwi wewnętrznych PCW pełnych</w:t>
      </w:r>
    </w:p>
    <w:p>
      <w:pPr>
        <w:pStyle w:val="Normal"/>
        <w:widowControl w:val="false"/>
        <w:ind w:left="36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Roboty towarzyszą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Wykonawca winien na swój koszt wykonać i utrzymać zabezpieczenie terenu robót,  zapewnić warunki bezpieczeństwa i dozorować teren budowy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Wykonawca będzie na własny koszt usuwał zbędne materiały,  odpady i niepotrzebne urządzenia prowizoryczne,  a także składował materiały w taki sposób,  aby nie stwarzały jakiegokolwiek zagrożenia dla zdrowia lub mienia osób trzecich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Wykonawca zobowiązany jest do wykonania robót zgodnie z technologią przyjętą w specyfikacji technicznej.  Samowolna zmiana technologii może skutkować odstąpieniem od umowy przez Zamawiającego z winy wykonawcy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Zamawiający będzie żądał atestów na zastosowane materiały przed ich wbudowaniem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Wykonawca w czasie prowadzenia robót ponosi pełną odpowiedzialność w stosunku do osób trzecich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Informacje o wykonaniu robót</w:t>
      </w:r>
    </w:p>
    <w:p>
      <w:pPr>
        <w:pStyle w:val="TextBodyIndent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Zamawiający przed wbudowaniem materiałów wykończeniowych będzie żądał od wykonawcy przedstawienia dokumentów potwierdzających jakość materiałów. Zamawiający wymaga stosowania materiałów I gatunku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Wykładzinę tworzywową na podłodze należy ułożyć wg technologii firmy „Armstrong” – grubość wykładziny: min 2,5 mm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System i rodzaj wypełnienia sufitu podwieszanego należy przyjąć wg katalogu firmy „Armstrong”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Materiały zdemontowane z istniejącego sufitu częściowo do odzysku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Pozostałe uwagi:</w:t>
      </w:r>
    </w:p>
    <w:p>
      <w:pPr>
        <w:pStyle w:val="TextBodyIndent"/>
        <w:spacing w:lineRule="auto" w:line="24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240"/>
        <w:rPr/>
      </w:pPr>
      <w:r>
        <w:rPr/>
        <w:t>Wywóz gruntu i gruzu oraz miejsce jego składowania Wykonawca zapewnia we własnym zakresie.</w:t>
      </w:r>
    </w:p>
    <w:p>
      <w:pPr>
        <w:pStyle w:val="TextBodyIndent"/>
        <w:spacing w:lineRule="auto" w:line="240"/>
        <w:rPr/>
      </w:pPr>
      <w:r>
        <w:rPr/>
        <w:t>Kolorystykę wnętrz i materiałów wykończeniowych należy uzgodnić z zamawiającym przy udziale przyszłego użytkownika.  Wykonawca jest zobowiązany do prowadzenia książki obmiaru robót według pozycji wymienionych w kosztorysie ofertowym.  Wykonawca ponosi koszty zużytej energii elektrycznej i wody na podstawie odczytów urządzeń pomiarowych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Odbiór robót</w:t>
      </w:r>
    </w:p>
    <w:p>
      <w:pPr>
        <w:pStyle w:val="TextBodyIndent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Wykonawca zgłosi Zamawiającemu gotowość do odbioru końcowego przedmiotu umowy wpisem do dziennika budowy.  Potwierdzenie tego wpisu lub brak ustosunkowania się przez inspektora nadzoru w terminie 7 dni od daty dokonania wpisu oznaczać będzie osiągnięcie gotowości do odbioru w dniu wpisu do wewnętrznego dziennika budowy.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Zamawiający wyznaczy termin,  zawiadomi Wykonawcę i rozpocznie odbiór końcowy przedmiotu umowy w ciągu 7 dni od daty zawiadomienia go o osiągnięciu gotowości do odbioru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Gwarancja </w:t>
      </w:r>
    </w:p>
    <w:p>
      <w:pPr>
        <w:pStyle w:val="TextBodyIndent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240"/>
        <w:rPr/>
      </w:pPr>
      <w:r>
        <w:rPr/>
        <w:t>Na wykonanie robót objętych w całości niniejszym przetargiem Wykonawca udziela min. 5 lat gwarancji licząc od daty protokołu końcowego bezusterkowego odbioru robót.</w:t>
      </w:r>
    </w:p>
    <w:p>
      <w:pPr>
        <w:pStyle w:val="TextBodyIndent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</w:pPr>
    <w:rPr>
      <w:color w:val="000000"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51:00Z</dcterms:created>
  <dc:creator>Gmina</dc:creator>
  <dc:description/>
  <dc:language>en-US</dc:language>
  <cp:lastModifiedBy>Gmina</cp:lastModifiedBy>
  <cp:lastPrinted>2005-06-30T09:00:00Z</cp:lastPrinted>
  <dcterms:modified xsi:type="dcterms:W3CDTF">2008-04-24T11:51:00Z</dcterms:modified>
  <cp:revision>2</cp:revision>
  <dc:subject/>
  <dc:title>SPECYFIKACJA TECHNICZNA</dc:title>
</cp:coreProperties>
</file>