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5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 ......................</w:t>
      </w:r>
    </w:p>
    <w:p>
      <w:pPr>
        <w:pStyle w:val="Tekstpodstawowy2"/>
        <w:jc w:val="center"/>
        <w:rPr/>
      </w:pPr>
      <w:r>
        <w:rPr/>
        <w:t>zawarta w dniu ....................... roku w Pabianicach</w:t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 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… do niniejszej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dokonanego przez Zamawiającego wyboru oferty Wykonawcy w przetargu nieograniczonym o następującej treści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Zamawiający zleca, a Wykonawca przyjmuje do wykonania roboty budowlane, polegające na budowie Ośrodka Zdrowia w Petrykozach 21 gm. Pabianice, zlokalizowanego na działce nr 125, wraz z zagospodarowaniem działki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iekt zaprojektowany jest w konstrukcji i z materiałów tradycyjnych. Budynek wolnostojący, niepodpiwniczony, parterowy, przystosowany dla osób niepełnosprawnych, dach płaski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chnia użytkowa – 177,7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owierzchnia całkowita – 215,4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owierzchnia zabudowy -  215,4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ubatura – 77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wyposażony będzie w następujące instalacje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wody zimnej z przyłączeniem do wodociągu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wody ciepłej z cyrkulacją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lizację sanitarną z odprowadzeniem do istniejącego, szczelnego zbiornika na nieczystości ciekłe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centralnego ogrzewania z kotłowni opalanej Eco- groszkiem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elektrycznej wewnętrznej z instalacją zewnętrzną na działce od istniejącego złącz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wentylacji mechanicznej nawiewno- wywiewnej  z rekuperacją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gospodarowanie działki obejmujące budowę układu utwardzonych dojść i parkingów uzupełniających istniejący układ dojazdów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 xml:space="preserve">.  Szczegółowy zakres robót zleconych Wykonawcy określają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projekt budowlany architektoniczno – konstrukcyjny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projekt budowlany instalacji wodno – kanalizacyjnej i centralnego ogrzewania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projekt budowlany instalacji elektrycznej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projekt budowlany wewnętrznej instalacji nawiewowo - wywiewowej z rekuperacją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jekt zagospodarowania działki dla budynku ośrodka zdrowia rozbudowy zewnętrznej instalacji kanalizacji sanitarnej do istniejącego bezodpływowego zbiornika, rozbudowy zewnętrznej instalacji energetycznej do istniejącego złącza pomiarowego do budynku 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chnologia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ecyfikacja techniczna wykonania i odbioru robót budolanych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sztorysy nakładcze: ogólnobudowlany, instalacji elektrycznej, instalacji wentylacji, instalacji wod.- kan. i c. o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ące załączniki nr  …….. do niniejsz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Wykonanie robót objętych przedmiotem zamówienia musi być zgodne ze specyfikacją techniczną wykonania i odbioru robót budowlanych, stanowiącą załącznik nr …… do niniejszej umowy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 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2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Normal"/>
        <w:jc w:val="both"/>
        <w:rPr/>
      </w:pPr>
      <w:r>
        <w:rPr/>
        <w:t>2.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ind w:left="705" w:hanging="705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ind w:left="705" w:hanging="705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ind w:left="705" w:hanging="705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</w:t>
      </w:r>
      <w:r>
        <w:rPr/>
        <w:t xml:space="preserve">.  Wykonawca wykona przedmiot umowy, określony w § 1 umowy, w terminie </w:t>
      </w:r>
      <w:r>
        <w:rPr>
          <w:b/>
        </w:rPr>
        <w:t xml:space="preserve">do dnia         10 grudnia 2008  roku: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/>
      </w:pPr>
      <w:r>
        <w:rPr/>
        <w:t>2)</w:t>
        <w:tab/>
        <w:t>zakończenie całości robót budowlanych ustala się na dzień 10 grudnia 2008  r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 albo zakończone etapy robót, ustalone zgodnie z harmonogramem rzeczowo-finansowym, stanowiącym załącznik nr …. do niniejszej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10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Za wykonanie przedmiotu umowy określonego w §1 umowy, Strony ustalają  wynagrodzenie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Rozliczenie wynagrodzenia za wykonanie przedmiotu umowy nastąpi fakturami częściowymi za całkowicie zakończone etapy robót, ustalone zgodnie z harmonogramem rzeczowo-finansowym wykonania przedmiotu umow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Wystawienie faktur następować będzie na podstawie podpisanego przez Zamawiającego protokołu odbioru częściowego, a faktury końcowej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 Zapłata wynagrodzenia następować będzie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</w:t>
      </w:r>
      <w:r>
        <w:rPr>
          <w:b/>
          <w:bCs/>
        </w:rPr>
        <w:t>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Dla zabezpieczenia należytego wykonania umowy i roszczeń z tytułu gwarancji Wykonawca wnosi zabezpieczenie w formie ........................................ w wysokości: 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Zmiany formy zabezpieczenia należytego wykonania umowy mogą być dokonywane z zachowaniem ciągłości i bez zmniejszania wysokości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/>
        <w:t xml:space="preserve">Zwrot zabezpieczenia odpowiadający 70 % wniesionej kaucji gwarancyjnej nastąpi w terminie 30 dni od dnia wykonania przedmiotu umowy i uznania przez Zamawiającego za należycie wykonany ( bez zastrzeżeń) . 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Pozostałe 30 % zostanie zwrócone w terminie 15 dni po upływie roszczeń z tytułu rękojmi za wady lub uchybienia w gwarancji jakości, na podstawie protokołu odbioru pogwarancyjnego, stwierdzającego że żadne wady nie wystąpiły, albo że wszystkie w ustalonych terminach zostały usunięte,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Jeżeli w toku realizacji przedmiotu umowy ustalona w ust. 1 wysokość zabezpieczenia z jakichkolwiek przyczyn ulegnie zmniejszeniu poniżej ustalonej wartości robót  lub jeżeli z powodu zwiększenia się wartości robót należałoby zabezpieczenie zwiększyć, Wykonawca zobowiązany jest uzupełnić wniesione zabezpieczenie w terminie 14 dni od daty wezwania 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........ miesięcy.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, Wykonawca zobowiązany jest wykonać przy zachowaniu tych samych  norm, parametrów i standardów, po podpisaniu przez strony umowy, ustalającej zakres rzeczowy, finansowy i terminy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 xml:space="preserve">Wynagrodzenie za roboty, o których mowa w ust. 2 będzie ustalone kosztorysem powykonawczym potwierdzonym przez Inspektora Nadzoru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8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</w:t>
        <w:tab/>
        <w:t xml:space="preserve">Zamawiającego: Inspektor nadzoru inwestorskiego:......................................................... Przedstawiciel ogólny: Edward Adamczyk – Zastępca Wójta Gminy Pabianic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WCA                                                          ZAMAWIAJĄCY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8:00Z</dcterms:created>
  <dc:creator>Jadwiga Subik</dc:creator>
  <dc:description/>
  <cp:keywords/>
  <dc:language>en-US</dc:language>
  <cp:lastModifiedBy>Urząd Gminy Pabianice</cp:lastModifiedBy>
  <dcterms:modified xsi:type="dcterms:W3CDTF">2008-03-04T09:51:00Z</dcterms:modified>
  <cp:revision>3</cp:revision>
  <dc:subject/>
  <dc:title>Załącznik nr </dc:title>
</cp:coreProperties>
</file>