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JEKTOWANIE I NADZÓ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JAN WOŹNI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-200 Pabianice, ul. Smugowa 18, m.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042 226 52 59, 501 364 08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426"/>
        <w:gridCol w:w="1701"/>
        <w:gridCol w:w="567"/>
        <w:gridCol w:w="1417"/>
        <w:gridCol w:w="4536"/>
      </w:tblGrid>
      <w:tr>
        <w:trPr>
          <w:trHeight w:val="84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68" w:right="-68" w:firstLine="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left="-68" w:right="-68" w:firstLine="142"/>
              <w:jc w:val="center"/>
              <w:rPr/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80" w:after="0"/>
              <w:ind w:right="697" w:hanging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INFORMACJA O PLANOWANYM PRZEDSIĘWZIĘCIU</w:t>
            </w:r>
          </w:p>
        </w:tc>
      </w:tr>
      <w:tr>
        <w:trPr>
          <w:trHeight w:val="20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zamierzeni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jc w:val="center"/>
              <w:rPr/>
            </w:pPr>
            <w:r>
              <w:rPr>
                <w:rFonts w:cs="Arial" w:ascii="Arial" w:hAnsi="Arial"/>
              </w:rPr>
              <w:t xml:space="preserve">inwestycyjnego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8"/>
              </w:rPr>
              <w:t>KANALIZACJA SANITARNA W ul. STADIONOWEJ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inwestycji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iątkowisko, gm. Pabianice, ul. Stadion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umery ewid. działek 609/190, 609/191, 609/194,</w:t>
            </w:r>
          </w:p>
        </w:tc>
      </w:tr>
      <w:tr>
        <w:trPr>
          <w:trHeight w:val="33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ktu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Cs/>
              </w:rPr>
            </w:pPr>
            <w:r>
              <w:rPr>
                <w:bCs/>
              </w:rPr>
              <w:t>Budowa kanalizacji sanitarnej w ulicy Stadionowej</w:t>
            </w:r>
          </w:p>
          <w:p>
            <w:pPr>
              <w:pStyle w:val="Tekstpodstawowy3"/>
              <w:spacing w:before="0" w:after="120"/>
              <w:rPr>
                <w:b w:val="false"/>
                <w:b w:val="false"/>
              </w:rPr>
            </w:pPr>
            <w:r>
              <w:rPr/>
              <w:t>wraz z odejściami bocznymi do poszczególnych posesji</w:t>
            </w:r>
          </w:p>
        </w:tc>
      </w:tr>
      <w:tr>
        <w:trPr>
          <w:trHeight w:val="33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ANITARNA</w:t>
            </w:r>
          </w:p>
        </w:tc>
      </w:tr>
      <w:tr>
        <w:trPr>
          <w:trHeight w:val="18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1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stor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Gmina Pabian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 siedzibą w Pabianicach, ul. Torowa 21</w:t>
            </w:r>
          </w:p>
        </w:tc>
      </w:tr>
      <w:tr>
        <w:trPr>
          <w:trHeight w:val="229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Imię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left="-108" w:right="-68" w:firstLine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 nazwisk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up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38" w:right="-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is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r inż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2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 Woźnia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lineRule="auto" w:line="360" w:before="120" w:after="0"/>
              <w:ind w:left="-11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/87/W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left="-108" w:right="-6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nstalacyjno – inżynieryjna, sieci i instalacje sanit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pacing w:before="120" w:after="0"/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ind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10773" w:leader="none"/>
              </w:tabs>
              <w:snapToGrid w:val="false"/>
              <w:spacing w:lineRule="auto" w:line="360" w:before="120" w:after="0"/>
              <w:ind w:right="69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Listopad, 2006 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1. RODZAJ, SKALA </w:t>
      </w:r>
      <w:r>
        <w:rPr>
          <w:rFonts w:cs="Arial" w:ascii="Arial" w:hAnsi="Arial"/>
          <w:szCs w:val="22"/>
          <w:u w:val="single"/>
        </w:rPr>
        <w:t xml:space="preserve">I </w:t>
      </w:r>
      <w:r>
        <w:rPr>
          <w:rFonts w:cs="Arial" w:ascii="Arial" w:hAnsi="Arial"/>
          <w:b/>
          <w:bCs/>
          <w:szCs w:val="22"/>
          <w:u w:val="single"/>
        </w:rPr>
        <w:t xml:space="preserve">USYTUOWANIE PRZEDSIĘWZIĘCIA </w:t>
      </w:r>
    </w:p>
    <w:p>
      <w:pPr>
        <w:pStyle w:val="Normal"/>
        <w:rPr/>
      </w:pPr>
      <w:r>
        <w:rPr>
          <w:rFonts w:cs="Arial" w:ascii="Arial" w:hAnsi="Arial"/>
          <w:szCs w:val="18"/>
        </w:rPr>
        <w:t xml:space="preserve">Przedsięwzięciem jest </w:t>
      </w:r>
      <w:r>
        <w:rPr>
          <w:rFonts w:cs="Arial" w:ascii="Arial" w:hAnsi="Arial"/>
        </w:rPr>
        <w:t xml:space="preserve">budowa kanału kanalizacji sanitarnej w ul. we wsi Piątkowisko, z odejściami bocznymi do poszczególnych posesji. </w:t>
      </w:r>
    </w:p>
    <w:p>
      <w:pPr>
        <w:pStyle w:val="Normal"/>
        <w:rPr/>
      </w:pPr>
      <w:r>
        <w:rPr>
          <w:rFonts w:cs="Arial" w:ascii="Arial" w:hAnsi="Arial"/>
        </w:rPr>
        <w:t xml:space="preserve">Ogólna długość kanał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200 mm wynosi: L = 862,00 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gólna długość odejść boczn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60 mm wynosi: L = 317,0 m, a</w:t>
      </w:r>
      <w:r>
        <w:rPr>
          <w:rFonts w:cs="Arial" w:ascii="Arial" w:hAnsi="Arial"/>
          <w:szCs w:val="22"/>
        </w:rPr>
        <w:t xml:space="preserve"> ilość 63 szt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bCs/>
        </w:rPr>
        <w:t xml:space="preserve">Projektowany kanał </w:t>
      </w:r>
      <w:r>
        <w:rPr>
          <w:rFonts w:eastAsia="Symbol" w:cs="Symbol" w:ascii="Symbol" w:hAnsi="Symbol"/>
          <w:bCs/>
        </w:rPr>
        <w:t></w:t>
      </w:r>
      <w:r>
        <w:rPr>
          <w:rFonts w:cs="Arial" w:ascii="Arial" w:hAnsi="Arial"/>
          <w:bCs/>
        </w:rPr>
        <w:t xml:space="preserve">0,20 m zlokalizowany został w pasie drogowym ul. </w:t>
      </w:r>
      <w:r>
        <w:rPr>
          <w:rFonts w:cs="Arial" w:ascii="Arial" w:hAnsi="Arial"/>
        </w:rPr>
        <w:t xml:space="preserve">Stadionowej </w:t>
      </w:r>
      <w:r>
        <w:rPr>
          <w:rFonts w:cs="Arial" w:ascii="Arial" w:hAnsi="Arial"/>
          <w:bCs/>
        </w:rPr>
        <w:t>(od skrzyżowania z ul. Parkową - na południu, do działki nr 607/1 - na północy i do połączenia z ul. Złotą – na wschodzie) na oś. Piątkowisko, gm. Pabianice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2. POWIERZCHNIA ZAJMOWANEJ NIERUCHOMOŚCI, A TAKŻE OBIEKTU BUDOWLANEGO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 xml:space="preserve">ORAZ DOTYCHCZASOWYM SPOSOBIE ICH WYKORZYSTYWANIA I POKRYCIE SZATĄ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 xml:space="preserve">ROŚLINNĄ. </w:t>
      </w:r>
    </w:p>
    <w:p>
      <w:pPr>
        <w:pStyle w:val="Normal"/>
        <w:rPr/>
      </w:pPr>
      <w:r>
        <w:rPr>
          <w:rFonts w:cs="Arial" w:ascii="Arial" w:hAnsi="Arial"/>
        </w:rPr>
        <w:t xml:space="preserve">Powierzchnia zajmowana przez kanał sanitarny z uwagi na liniowy charakter jest niewielka i wynosi F= 237,40 m2 i nie wymaga strefy ochronnej. Inwestycja jest zlokalizowana w pasie drogowym drogi gminnej, dlatego nie ogranicza powierzchni zieleni. W pasie przedmiotowej drogi brak jest drzew. Budowa będzie prowadzona w drodze publiczn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14"/>
          <w:u w:val="single"/>
        </w:rPr>
      </w:pPr>
      <w:r>
        <w:rPr>
          <w:rFonts w:cs="Arial" w:ascii="Arial" w:hAnsi="Arial"/>
          <w:b/>
          <w:bCs/>
          <w:szCs w:val="14"/>
          <w:u w:val="single"/>
        </w:rPr>
        <w:t xml:space="preserve">3. RODZAJ TECHNOLOGI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budowy kanału sanitarnego zastosowane zostaną rury PVC – U typ średni „N” z rdzeniem litym, łączone na uszczelki gumowe.</w:t>
      </w:r>
    </w:p>
    <w:p>
      <w:pPr>
        <w:pStyle w:val="Tekstpodstawowy2"/>
        <w:rPr/>
      </w:pPr>
      <w:r>
        <w:rPr>
          <w:sz w:val="22"/>
        </w:rPr>
        <w:t>Studzienki kontrolne przelotowe i połączeniowe oraz kształtki montażowe (trójniki, łuki, redukcje) zaprojektowano z elementów z PP.</w:t>
      </w:r>
    </w:p>
    <w:p>
      <w:pPr>
        <w:pStyle w:val="Normal"/>
        <w:rPr/>
      </w:pPr>
      <w:r>
        <w:rPr>
          <w:rFonts w:cs="Arial" w:ascii="Arial" w:hAnsi="Arial"/>
        </w:rPr>
        <w:t xml:space="preserve">Węzłowe studzienki z kręgów żelbet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1.20 m zaprojektowano na bazie prefabrykowanych elementów żelbetowych, wykonywanych z betonu wibroprasowanego B45, wodoszczelnego W8, mrozoodpornego F-150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4. EWENTUALNE WARIANTY PRZEDSIĘWZIĘ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e przewiduje się możliwości wariantowania przedsięwzięcia z uwagi na przebieg sieci w drodze publicznej, w ściśle określonym miejscu zgodnie z przepis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5. PRZEWIDYWANA ILOŚĆ WYKORZYSTYWANEJ WODY I INNYCH SUROWCÓW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MATERIAŁÓW, PALIW ORAZ ENERGII. 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Do realizacji inwestycji wykorzystany zostanie sprzęt budowlany: koparki, zgarniarki, samochody samowyładowcze, ubijaki lub zagęszczarki spalinowe itp., który będzie zużywał paliwo w ilościach zwykle zużywanych wynikających z ilości pracy sprzętu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rowce i materiały użyte do budowy to:</w:t>
      </w:r>
    </w:p>
    <w:p>
      <w:pPr>
        <w:pStyle w:val="Normal"/>
        <w:rPr/>
      </w:pPr>
      <w:r>
        <w:rPr>
          <w:rFonts w:cs="Arial" w:ascii="Arial" w:hAnsi="Arial"/>
          <w:szCs w:val="22"/>
        </w:rPr>
        <w:t>- piasek w ilości 1039,1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- na podsypki.,</w:t>
      </w:r>
    </w:p>
    <w:p>
      <w:pPr>
        <w:pStyle w:val="Normal"/>
        <w:rPr/>
      </w:pPr>
      <w:r>
        <w:rPr>
          <w:rFonts w:cs="Arial" w:ascii="Arial" w:hAnsi="Arial"/>
          <w:szCs w:val="22"/>
        </w:rPr>
        <w:t>- pospółka w ilości 747,1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- na podsypki i zasypki wykopu,</w:t>
      </w:r>
    </w:p>
    <w:p>
      <w:pPr>
        <w:pStyle w:val="Normal"/>
        <w:rPr/>
      </w:pPr>
      <w:r>
        <w:rPr>
          <w:rFonts w:cs="Arial" w:ascii="Arial" w:hAnsi="Arial"/>
          <w:szCs w:val="22"/>
        </w:rPr>
        <w:t>- woda w ilości 40,2 m</w:t>
      </w:r>
      <w:r>
        <w:rPr>
          <w:rFonts w:cs="Arial" w:ascii="Arial" w:hAnsi="Arial"/>
          <w:szCs w:val="22"/>
          <w:vertAlign w:val="superscript"/>
        </w:rPr>
        <w:t xml:space="preserve">3 </w:t>
      </w:r>
      <w:r>
        <w:rPr>
          <w:rFonts w:cs="Arial" w:ascii="Arial" w:hAnsi="Arial"/>
          <w:szCs w:val="22"/>
        </w:rPr>
        <w:t>- do próby szczelności na eksfiltrację kanału,</w:t>
      </w:r>
    </w:p>
    <w:p>
      <w:pPr>
        <w:pStyle w:val="Normal"/>
        <w:rPr/>
      </w:pPr>
      <w:r>
        <w:rPr>
          <w:rFonts w:cs="Arial" w:ascii="Arial" w:hAnsi="Arial"/>
          <w:szCs w:val="22"/>
        </w:rPr>
        <w:t>- zaprawa cementowa w ilości 3,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- rury PVC–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200 typ średni „N” z rdzeniem litym w ilości: </w:t>
      </w:r>
      <w:r>
        <w:rPr>
          <w:rFonts w:cs="Arial" w:ascii="Arial" w:hAnsi="Arial"/>
          <w:highlight w:val="green"/>
        </w:rPr>
        <w:t>865,90 m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- rury PVC–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60 typ średni „N” z rdzeniem litym w ilości: 325 m,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- </w:t>
      </w:r>
      <w:r>
        <w:rPr>
          <w:rFonts w:cs="Arial" w:ascii="Arial" w:hAnsi="Arial"/>
        </w:rPr>
        <w:t xml:space="preserve">studzienki z kręgów żelbet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.20 m – 9 sz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- studzienki PCW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400 z kinetą z PP – 8 szt.</w:t>
      </w:r>
    </w:p>
    <w:p>
      <w:pPr>
        <w:pStyle w:val="Normal"/>
        <w:rPr/>
      </w:pPr>
      <w:r>
        <w:rPr>
          <w:rFonts w:cs="Arial" w:ascii="Arial" w:hAnsi="Arial"/>
          <w:szCs w:val="22"/>
        </w:rPr>
        <w:t>Na podsypkę i obsypkę konieczny jest dowóz piasku i pospółki. Nadmiar ziemi zostanie wywieziony na wysypisko wskazane przez Inwestora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Po zakończeniu realizacji nie przewiduje się zużycia wody ani energii i paliw w trakcie eksploatacji kanalizacji. Nie będą emitowane jakiekolwiek zanieczyszczenia do wód i powietrza. 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Przy prowadzeniu wykopów nastąpi krótkotrwałe naruszenie powierzchni ziemi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sunki wodne zostaną chwilowo naruszone z uwagi na konieczność odwodnienia wykopu na czas budow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6. ROZWIĄZANIA CHRONIĄCE ŚRODOWISKO. 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Kanał sanitarny będzie spełniał wymóg szczelności na eksfiltrację ścieków i przez to jest rozwiązaniem chroniącym środowisko. </w:t>
      </w:r>
    </w:p>
    <w:p>
      <w:pPr>
        <w:pStyle w:val="Normal"/>
        <w:rPr/>
      </w:pPr>
      <w:r>
        <w:rPr>
          <w:rFonts w:cs="Arial" w:ascii="Arial" w:hAnsi="Arial"/>
          <w:szCs w:val="22"/>
        </w:rPr>
        <w:t>W trakcie eksploatacji stosunki wodne pozostaną nienaruszone – wybudowany kanał charakteryzować się będzie szczelnością na eksfiltrację ścieków i infiltrację wody gruntowej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 trasie kanału czy też w pobliżu nie ma żadnych drzew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dmiar ziemi zostanie wywieziony na wysypisko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14"/>
          <w:u w:val="single"/>
        </w:rPr>
        <w:t xml:space="preserve">7. </w:t>
      </w:r>
      <w:r>
        <w:rPr>
          <w:rFonts w:cs="Arial" w:ascii="Arial" w:hAnsi="Arial"/>
          <w:b/>
          <w:bCs/>
          <w:u w:val="single"/>
        </w:rPr>
        <w:t xml:space="preserve">RODZAJE I PRZEWIDYWANE ILOŚCI WPROWADZANYCH DO ŚRODOWISK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SUBSTANCJI LUB ENERGII PRZY ZASTOSOWANIU ROZWIĄZAŃ CHRONIĄCYCH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ŚRODOWISKO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14"/>
        </w:rPr>
      </w:pPr>
      <w:r>
        <w:rPr>
          <w:rFonts w:cs="Arial" w:ascii="Arial" w:hAnsi="Arial"/>
        </w:rPr>
        <w:t>Zastosowane rozwiązania chroniące środowisko nie są związane z koniecznością odprowadzania do środowiska żadnych substancji i energi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 xml:space="preserve">8. MOŻLIWE TRANSGENICZNE ODDZIAŁYWANIE NA ŚRODOWISKO 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Nie przewiduje się transgenicznego oddziaływania na środo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9. OBSZARY PODLEGAJĄCE OCHRONIE NA PODSTAWIE USTAWY Z DNIA 16 KWIETNI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2004 R. O OCHRONIE PRZYRODY ZNAJDUJĄCE SIĘ W ZASIĘGU ZNACZĄCEGO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ODDZIAŁYWANIA PRZEDSIĘWZIĘCIA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terenie inwestycji nie znajdują się obszary podlegające ochronie na podstawie ustawy z 16 kwietnia 2004 r. o ochronie przyrody, na które inwestycja może oddziaływać, ani też obszary Natura 20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jbliższy obszar Natura 2000 to "Rezerwat Dąbrowa Grotnicka" zlokalizowana w odległ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. 30 km od obszaru inwesty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ległość inwestycji od najbliższego obszaru Natura 2000 jest zbyt duża aby analizować wpływ na składniki przyrodnicze. Dotyczy to okresu realizacji inwestycji i eksploata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2.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44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  <w:tab w:val="left" w:pos="10773" w:leader="none"/>
      </w:tabs>
      <w:overflowPunct w:val="true"/>
      <w:autoSpaceDE w:val="true"/>
      <w:spacing w:lineRule="auto" w:line="360" w:before="120" w:after="120"/>
      <w:jc w:val="center"/>
      <w:textAlignment w:val="auto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2"/>
    </w:rPr>
  </w:style>
  <w:style w:type="paragraph" w:styleId="BlockText">
    <w:name w:val="Block Text"/>
    <w:basedOn w:val="Normal"/>
    <w:qFormat/>
    <w:pPr>
      <w:tabs>
        <w:tab w:val="clear" w:pos="708"/>
        <w:tab w:val="left" w:pos="4111" w:leader="none"/>
        <w:tab w:val="left" w:pos="10773" w:leader="none"/>
      </w:tabs>
      <w:spacing w:before="120" w:after="0"/>
      <w:ind w:left="-108" w:right="-68" w:hanging="0"/>
      <w:jc w:val="center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firstLine="708"/>
      <w:textAlignment w:val="auto"/>
    </w:pPr>
    <w:rPr>
      <w:rFonts w:ascii="Arial" w:hAnsi="Arial" w:cs="Arial"/>
      <w:b/>
      <w:sz w:val="3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b/>
      <w:sz w:val="32"/>
      <w:szCs w:val="24"/>
    </w:rPr>
  </w:style>
  <w:style w:type="paragraph" w:styleId="Normalny">
    <w:name w:val="Normalny"/>
    <w:qFormat/>
    <w:pPr>
      <w:widowControl/>
      <w:overflowPunct w:val="true"/>
      <w:autoSpaceDE w:val="true"/>
      <w:bidi w:val="0"/>
      <w:spacing w:before="0" w:after="60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0"/>
      <w:textAlignment w:val="auto"/>
    </w:pPr>
    <w:rPr>
      <w:rFonts w:ascii="Arial" w:hAnsi="Arial" w:cs="Arial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45:00Z</dcterms:created>
  <dc:creator>Jan Woxniak</dc:creator>
  <dc:description/>
  <cp:keywords/>
  <dc:language>en-US</dc:language>
  <cp:lastModifiedBy>Jan Woźniak</cp:lastModifiedBy>
  <cp:lastPrinted>2005-12-08T08:57:00Z</cp:lastPrinted>
  <dcterms:modified xsi:type="dcterms:W3CDTF">2006-11-22T20:58:00Z</dcterms:modified>
  <cp:revision>8</cp:revision>
  <dc:subject/>
  <dc:title>_Projektowa Spółka Cywilna</dc:title>
</cp:coreProperties>
</file>