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t xml:space="preserve">           </w:t>
      </w:r>
      <w:r>
        <w:rPr/>
        <w:t>UMOWA   ……..GFOSiGW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zawarta w dniu……. 2007r. pomiędz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 </w:t>
      </w:r>
      <w:r>
        <w:rPr/>
        <w:t>Gminą Pabianice  z siedzibą w Pabianicach ul. Torowa 21</w:t>
      </w:r>
      <w:r>
        <w:rPr>
          <w:i w:val="false"/>
        </w:rPr>
        <w:t xml:space="preserve"> </w:t>
      </w:r>
      <w:r>
        <w:rPr/>
        <w:t>zwaną dalej Zamawiającym</w:t>
      </w:r>
      <w:r>
        <w:rPr>
          <w:i w:val="false"/>
        </w:rPr>
        <w:t xml:space="preserve">   reprezentowaną przez  :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  <w:sz w:val="28"/>
        </w:rPr>
        <w:t xml:space="preserve">-Wójta Gminy Pabianice  inż.  Henryka Gajdę </w:t>
      </w:r>
    </w:p>
    <w:p>
      <w:pPr>
        <w:pStyle w:val="Normal"/>
        <w:rPr>
          <w:i/>
          <w:i/>
        </w:rPr>
      </w:pPr>
      <w:r>
        <w:rPr>
          <w:b/>
          <w:i/>
          <w:sz w:val="28"/>
        </w:rPr>
        <w:t xml:space="preserve"> </w:t>
      </w:r>
      <w:r>
        <w:rPr>
          <w:i/>
        </w:rPr>
        <w:t xml:space="preserve">                                                                    </w:t>
      </w:r>
      <w:r>
        <w:rPr>
          <w:b/>
          <w:i/>
        </w:rPr>
        <w:t>a</w:t>
      </w:r>
    </w:p>
    <w:p>
      <w:pPr>
        <w:pStyle w:val="Normal"/>
        <w:rPr>
          <w:i/>
          <w:i/>
          <w:szCs w:val="24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zwanym dalej Wykonawcą  .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§ 1. Zakres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1. Podstawę zawarcia umowy stanowi udzielenie  zamówienia publicznego w trybie przetargu nieograniczonego</w:t>
      </w:r>
      <w:r>
        <w:rPr/>
        <w:t xml:space="preserve"> </w:t>
      </w:r>
      <w:r>
        <w:rPr>
          <w:i/>
          <w:iCs/>
        </w:rPr>
        <w:t>powyżej</w:t>
      </w:r>
      <w:r>
        <w:rPr/>
        <w:t xml:space="preserve"> 60 000 EUR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Zamawiający powierza – Wykonawca przyjmuje do wykonania :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0"/>
        </w:rPr>
        <w:t xml:space="preserve">kanalizacji sanitarnej w ul. </w:t>
      </w:r>
      <w:r>
        <w:rPr>
          <w:rFonts w:cs="Arial" w:ascii="Arial" w:hAnsi="Arial"/>
          <w:b/>
          <w:i/>
          <w:color w:val="000000"/>
          <w:sz w:val="20"/>
        </w:rPr>
        <w:t>Stadionowej  w Piątkowisku</w:t>
      </w:r>
      <w:r>
        <w:rPr>
          <w:rFonts w:cs="Arial" w:ascii="Arial" w:hAnsi="Arial"/>
          <w:i/>
          <w:color w:val="000000"/>
          <w:sz w:val="20"/>
        </w:rPr>
        <w:t xml:space="preserve">  wraz z odtworzeniem nawierzchni w ulicy. Ścieki sanitarne z tej ulicy odprowadzone będą do istniejącego kanału kanalizacji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Kanał jest zaprojektowany z rur PVC typ średni ,,N” .     Studzienki rewizyjne : standardowe z kręgów żelbetowych Φ 1.2 m  w ilości 11 szt,  oraz kontrolne studzienki z PP Φ 400 mm- pozostałe w ilości 7 szt.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0"/>
        </w:rPr>
        <w:tab/>
        <w:t>Ogólna długość długość kanału Φ 200 mm wynosi L = 865,9m 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Ogólna długość odejść bocznych Φ 160 mm  L = 317,0 m , ilość 63 szt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ab/>
        <w:t>Tymczasowe odwodnienie na czas budowy wykonać należy zgodnie z dokumentacją techniczną.   .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0"/>
        </w:rPr>
        <w:t xml:space="preserve">.Wykonawca powinien  posiadać </w:t>
      </w:r>
      <w:r>
        <w:rPr>
          <w:rFonts w:cs="Arial" w:ascii="Arial" w:hAnsi="Arial"/>
          <w:i/>
          <w:color w:val="000000"/>
          <w:sz w:val="20"/>
          <w:u w:val="single"/>
        </w:rPr>
        <w:t>projekt organizacji ruchu</w:t>
      </w:r>
      <w:r>
        <w:rPr>
          <w:rFonts w:cs="Arial" w:ascii="Arial" w:hAnsi="Arial"/>
          <w:i/>
          <w:color w:val="000000"/>
          <w:sz w:val="20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Po wykonaniu prac należy odtworzyć nawierzchnię w ulicy  zgodnie z projektem wykonawczym.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0"/>
        </w:rPr>
        <w:t>Szczegółowy zakres robót zawiera ; przedmiar</w:t>
      </w:r>
      <w:r>
        <w:rPr>
          <w:rFonts w:cs="Arial" w:ascii="Arial" w:hAnsi="Arial"/>
          <w:color w:val="000000"/>
          <w:sz w:val="20"/>
        </w:rPr>
        <w:t xml:space="preserve"> robót i dokumentacja projektow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§ 2. Terminy realizacji um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Termin rozpoczęcia robót ustala się na dzień……….2007 r.  </w:t>
      </w:r>
    </w:p>
    <w:p>
      <w:pPr>
        <w:pStyle w:val="Heading3"/>
        <w:rPr/>
      </w:pPr>
      <w:r>
        <w:rPr/>
        <w:t xml:space="preserve">           </w:t>
      </w:r>
      <w:r>
        <w:rPr/>
        <w:t>Termin zakończenia robót ustala się do dnia ……….  .2007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 Wynagrod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Wynagrodzenie za wykonane prace ustala się na kwotę złotych </w:t>
      </w:r>
      <w:r>
        <w:rPr>
          <w:b/>
          <w:bCs/>
          <w:i/>
        </w:rPr>
        <w:t>/</w:t>
      </w:r>
      <w:r>
        <w:rPr>
          <w:i/>
        </w:rPr>
        <w:t xml:space="preserve"> słownie:  złoty   / plus  VAT , 7 %  tj   zł.  razem brutto </w:t>
      </w:r>
      <w:r>
        <w:rPr>
          <w:b/>
          <w:i/>
        </w:rPr>
        <w:t xml:space="preserve">:  </w:t>
      </w:r>
      <w:r>
        <w:rPr>
          <w:b/>
          <w:bCs/>
          <w:i/>
        </w:rPr>
        <w:t>złotych  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</w:rPr>
      </w:pPr>
      <w:r>
        <w:rPr>
          <w:i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starczonych przez  Wykonawcę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dnia  7 lipca 1994 r.-  prawo budowlane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5. Obowiązki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1.  Należność zostanie uregulowana na podstawie wystawionych przez Wykonawcę faktur  w terminie 7 dni  od daty ich  dostarczenia zamawiającemu.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spisanym przez strony  protokółem odbioru </w:t>
      </w:r>
      <w:r>
        <w:rPr>
          <w:b/>
          <w:bCs/>
          <w:i/>
        </w:rPr>
        <w:t>bez zastrzeżeń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  Zamawiający zobowiązuje się  przystąpić do odbioru  końcowego  wykonanych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bót w ciągu   3  dni  od daty zgłoszenia  ich zakończenia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.   Zamawiający dokonuje odbioru z udziałem  Wykonawcy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5. Ustala się ………  fakturowania w tym …….częściowe.                           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 Kary umow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Kary te będą naliczane w następujących wypadkach i wysokościach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a umownego netto za każdy dzień zwłok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upływu terminu wyznaczonego na usunięcie wad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nagrodzenia umownego netto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§ 7 Zmiany w um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od rygorem nieważności takiej zmiany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</w:rPr>
        <w:t xml:space="preserve">                          </w:t>
      </w:r>
      <w:r>
        <w:rPr>
          <w:rFonts w:cs="Lucida Console" w:ascii="Lucida Console" w:hAnsi="Lucida Console"/>
          <w:b/>
          <w:i/>
        </w:rPr>
        <w:t>§</w:t>
      </w:r>
      <w:r>
        <w:rPr>
          <w:b/>
          <w:i/>
        </w:rPr>
        <w:t xml:space="preserve"> 8 Gwaranc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Wykonawca udziela Zamawiającemu gwarancji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w stosunku do wykonanych prac   – 3 letniej  liczonej od daty odbioru końcowego bez  zastrzeżeń .</w:t>
      </w:r>
      <w:r>
        <w:rPr>
          <w:b/>
          <w:bCs/>
          <w:i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</w:t>
      </w:r>
    </w:p>
    <w:p>
      <w:pPr>
        <w:pStyle w:val="TextBody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§9.Przedstawiciele str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. Przedstawicielem  ze strony Wykonawcy będzie 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. Zamawiający wyznacza ze swej strony do pełnienia nadzoru nad przedmiotowymi 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robotami   - Jana Woźniaka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§ 11 Postanowienia końcowe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Prawo zamówień publicznych oraz przepisy kodeksu cywilnego  </w:t>
      </w:r>
    </w:p>
    <w:p>
      <w:pPr>
        <w:pStyle w:val="TextBody"/>
        <w:rPr>
          <w:i/>
          <w:i/>
        </w:rPr>
      </w:pPr>
      <w:r>
        <w:rPr>
          <w:i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Wykonawca :                                                       Zamawiając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6:24:00Z</dcterms:created>
  <dc:creator>Urząd Gminy</dc:creator>
  <dc:description/>
  <cp:keywords/>
  <dc:language>en-US</dc:language>
  <cp:lastModifiedBy>Ryszard</cp:lastModifiedBy>
  <cp:lastPrinted>2003-03-20T11:22:00Z</cp:lastPrinted>
  <dcterms:modified xsi:type="dcterms:W3CDTF">2007-04-12T11:11:00Z</dcterms:modified>
  <cp:revision>124</cp:revision>
  <dc:subject/>
  <dc:title>UMOWA  NR</dc:title>
</cp:coreProperties>
</file>