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OWANIE I NADZÓ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JE I SIECI SANITARN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mgr inż. Jan Woźni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5-200 Pabianice, ul. Smugowa 18, m.2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42 226 52 59, 501 364 08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15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390"/>
        <w:gridCol w:w="780"/>
        <w:gridCol w:w="1638"/>
        <w:gridCol w:w="702"/>
        <w:gridCol w:w="1014"/>
        <w:gridCol w:w="4087"/>
      </w:tblGrid>
      <w:tr>
        <w:trPr>
          <w:trHeight w:val="842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68" w:right="-68" w:firstLine="6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left="-68" w:right="-68" w:firstLine="142"/>
              <w:jc w:val="center"/>
              <w:rPr/>
            </w:pPr>
            <w:r>
              <w:rPr>
                <w:rFonts w:cs="Arial" w:ascii="Arial" w:hAnsi="Arial"/>
                <w:sz w:val="22"/>
              </w:rPr>
              <w:t>opracowania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80" w:after="0"/>
              <w:ind w:right="697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ZESTAWIENIE I OŚWIADCZENI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80" w:after="0"/>
              <w:ind w:right="6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WŁAŚCICIELI DZIAŁEK</w:t>
            </w:r>
          </w:p>
        </w:tc>
      </w:tr>
      <w:tr>
        <w:trPr>
          <w:trHeight w:val="20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zamierzeni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inwestycyjnego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ANALIZACJA SANITARNA W UL.ZŁOTEJ</w:t>
            </w:r>
          </w:p>
        </w:tc>
      </w:tr>
      <w:tr>
        <w:trPr>
          <w:trHeight w:val="417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inwestycji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Piątkowisko, gm. Pabianice, ul. Stadionow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numery ewid. działek 609/190, 609/191, 608/194</w:t>
            </w:r>
          </w:p>
        </w:tc>
      </w:tr>
      <w:tr>
        <w:trPr>
          <w:trHeight w:val="33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ża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</w:tc>
      </w:tr>
      <w:tr>
        <w:trPr>
          <w:trHeight w:val="18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westor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Gmina Pabianic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 siedzibą w Pabianicach, ul. Torowa 21</w:t>
            </w:r>
          </w:p>
        </w:tc>
      </w:tr>
      <w:tr>
        <w:trPr>
          <w:trHeight w:val="229" w:hRule="atLeast"/>
        </w:trPr>
        <w:tc>
          <w:tcPr>
            <w:tcW w:w="100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ind w:right="6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</w:t>
            </w:r>
          </w:p>
        </w:tc>
        <w:tc>
          <w:tcPr>
            <w:tcW w:w="4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 nazwisko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oś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is </w:t>
            </w:r>
          </w:p>
        </w:tc>
        <w:tc>
          <w:tcPr>
            <w:tcW w:w="4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 Woźniak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/87/W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Instalacyjno – inżynieryjna, sieci i instalacje sanitarn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bianice, grudzień 2006 r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left"/>
        <w:rPr>
          <w:rFonts w:ascii="Arial" w:hAnsi="Arial" w:cs="Arial"/>
        </w:rPr>
      </w:pPr>
      <w:r>
        <w:rPr>
          <w:rFonts w:cs="Arial" w:ascii="Arial" w:hAnsi="Arial"/>
        </w:rPr>
        <w:t>SIS TREŚCI:</w:t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 Lista właścicieli działek potwierdzających uzgodnienie</w:t>
        <w:tab/>
        <w:tab/>
        <w:t>str. 2</w:t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. Oświadczenia właścicieli działek j.w.</w:t>
        <w:tab/>
        <w:tab/>
        <w:tab/>
        <w:tab/>
        <w:t>od nr 1 do nr 31</w:t>
      </w:r>
      <w:r>
        <w:br w:type="page"/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</w:rPr>
        <w:t xml:space="preserve">I. LISTA WŁAŚCICIELI DZIAŁEK POTWIERDZAJĄCYCH UZGODNIENIE LOKALIZACJI PRZYŁACZA PRZY UL. STADIONOWEJ W PIĄTKOWISKU WCHODZĄCYCH W ZAKRES OPRACOWANIA PROJEKTU KANALIZACJI SANITARNEJ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926"/>
        <w:gridCol w:w="1560"/>
        <w:gridCol w:w="2418"/>
        <w:gridCol w:w="1482"/>
        <w:gridCol w:w="1248"/>
        <w:gridCol w:w="1675"/>
      </w:tblGrid>
      <w:tr>
        <w:trPr/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.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ziałk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azwisko i imię 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dres zamieszkania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ata korespondencji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otwierd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zgodn.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wagi</w:t>
            </w:r>
          </w:p>
        </w:tc>
      </w:tr>
      <w:tr>
        <w:trPr/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8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Bryl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ytowice 21 95-200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200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8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Grzegorz Piasecki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Dąbrowa 56 95-081 Dłutów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Sławomir Rąbal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osenna 6 95-200 Pabianic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ariusz Lewow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iątkowisko ul. Stadionowa 43/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Krzysztof Kosmow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Łaska 92/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3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dwiga Kub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Mokra 11 m 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sa i Paweł Burzynia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Cisowa 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zesława Piela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hło II ul. 3 Maja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Rafał Mielczare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Poniatowskiego 11 m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Stefan Kobyszew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iątkowisko ul. Stadionowa 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 Stasia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ynów ul. Cicha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Sławomir Świąte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5-200 Pabianice ul. Dolna 46 m 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ga Owczare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Ludowa 3 m 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ia Stawińs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Modrakowa 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Zbigniew Krawczy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5-200 Pabianice ul. Wileńska 39 m 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Jacek Owczare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Gawrońska 4/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Urszula Budzińs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Gawrońska 4/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Kamila Wąsowicz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5-200 Pabianice ul. P. Skargi 62/68 m 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mysław Relisz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Myśliwska 3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ina Gałęs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Wspólna 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Tomasz Jakubie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, ul. Smugowa 37 m 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Tomasz Warcholiń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Glebowa 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ndrzej Suronie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Zamkowa 44 m 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zegorz Krzemion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Baczyńskiego 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9/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zegorz Krzemionk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Baczyńskiego 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rkadiusz Gorzel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K. Wyszyńskiego 8/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 Soch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ątkowisko 1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Jan Bednarkiewicz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5-200 Pabianice ul. Morwowa 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osław Gawe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iątkowisko ul. Stadionowa 16/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0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/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otr Tyczyń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200 Pabianice ul. Leszczynowa 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9.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34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20" w:after="0"/>
      <w:jc w:val="center"/>
      <w:textAlignment w:val="baseline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7:00Z</dcterms:created>
  <dc:creator>Wozniak</dc:creator>
  <dc:description/>
  <dc:language>en-US</dc:language>
  <cp:lastModifiedBy>Jan Woźniak</cp:lastModifiedBy>
  <cp:lastPrinted>2005-12-15T17:00:00Z</cp:lastPrinted>
  <dcterms:modified xsi:type="dcterms:W3CDTF">2007-01-02T20:55:00Z</dcterms:modified>
  <cp:revision>14</cp:revision>
  <dc:subject/>
  <dc:title>WYKAZ DZIAŁEK WCHODZĄCYCH W ZAKRES OPRACOWANIA PROJEKTU KANALIZACJI SANITARNEJ W UL</dc:title>
</cp:coreProperties>
</file>