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</w:t>
      </w:r>
      <w:r>
        <w:rPr>
          <w:rFonts w:cs="Arial" w:ascii="Arial" w:hAnsi="Arial"/>
          <w:bCs/>
          <w:sz w:val="24"/>
        </w:rPr>
        <w:t>PROJEKTOWANIE I NADZÓR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STALACJE I SIECI SANITARN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mgr inż. Jan Woźnia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-200 Pabianice, ul. Smugowa 18, m.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042 226 52 59, 501 364 08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25"/>
        <w:gridCol w:w="425"/>
        <w:gridCol w:w="1701"/>
        <w:gridCol w:w="709"/>
        <w:gridCol w:w="992"/>
        <w:gridCol w:w="4678"/>
      </w:tblGrid>
      <w:tr>
        <w:trPr>
          <w:trHeight w:val="84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68" w:right="-68" w:firstLine="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68" w:right="-68" w:firstLine="142"/>
              <w:jc w:val="center"/>
              <w:rPr/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80" w:after="0"/>
              <w:ind w:right="697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32"/>
              </w:rPr>
              <w:t>PROJEKT WYKONAWCZY</w:t>
            </w:r>
          </w:p>
        </w:tc>
      </w:tr>
      <w:tr>
        <w:trPr>
          <w:trHeight w:val="20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</w:rPr>
              <w:t xml:space="preserve">zamierzeni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</w:rPr>
              <w:t xml:space="preserve">inwestycyjnego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KANALIZACJA SANITARNA W UL.STADIONOWEJ</w:t>
            </w:r>
          </w:p>
        </w:tc>
      </w:tr>
      <w:tr>
        <w:trPr>
          <w:trHeight w:val="41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inwestycji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 xml:space="preserve">Piątkowisko, gm. Pabianice, ul.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umery ewid. działek 609/190, 609/191, 609/194,</w:t>
            </w:r>
          </w:p>
        </w:tc>
      </w:tr>
      <w:tr>
        <w:trPr>
          <w:trHeight w:val="33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iektu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Cs/>
              </w:rPr>
            </w:pPr>
            <w:r>
              <w:rPr>
                <w:bCs/>
              </w:rPr>
              <w:t xml:space="preserve">Czasowe odwodnienie wykopów pod budowę kanalizacji sanitarnej </w:t>
            </w:r>
          </w:p>
          <w:p>
            <w:pPr>
              <w:pStyle w:val="Tekstpodstawowy3"/>
              <w:spacing w:before="0" w:after="120"/>
              <w:rPr>
                <w:b w:val="false"/>
                <w:b w:val="false"/>
              </w:rPr>
            </w:pPr>
            <w:r>
              <w:rPr/>
              <w:t xml:space="preserve">w ul. Stadionowej </w:t>
            </w:r>
          </w:p>
        </w:tc>
      </w:tr>
      <w:tr>
        <w:trPr>
          <w:trHeight w:val="33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</w:tc>
      </w:tr>
      <w:tr>
        <w:trPr>
          <w:trHeight w:val="1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Grupa robót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A ROBÓT CPV 451</w:t>
            </w:r>
          </w:p>
        </w:tc>
      </w:tr>
      <w:tr>
        <w:trPr>
          <w:trHeight w:val="1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stor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Gmina Pabiani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 siedzibą w Pabianicach, ul. Torowa 21</w:t>
            </w:r>
          </w:p>
        </w:tc>
      </w:tr>
      <w:tr>
        <w:trPr>
          <w:trHeight w:val="229" w:hRule="atLeast"/>
        </w:trPr>
        <w:tc>
          <w:tcPr>
            <w:tcW w:w="102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 nazwisk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is 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r inż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 Woźnia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/87/W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acyjno – inżynieryjna, sieci i instalacje sanitar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/>
            </w:pPr>
            <w:r>
              <w:rPr>
                <w:rFonts w:cs="Arial" w:ascii="Arial" w:hAnsi="Arial"/>
                <w:sz w:val="18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Grudzień, 2006 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1135"/>
      </w:tblGrid>
      <w:tr>
        <w:trPr>
          <w:trHeight w:val="520" w:hRule="atLeas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24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str.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IS ZAWARTOŚCI OPRACOWANIA: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</w:rPr>
              <w:t>I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TECHNICZNY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 Podstawy opracowan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2. Temat i zakres opracowani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 Dane ogól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 Warunki gruntowo – wod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5. Opis rozwiąza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.6. Obliczenia hydrogeologicz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. Wytyczne wykonania i odbioru robót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ZAŁĄCZNIK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1. Oświadczenie projektan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I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PIS RYSUNKÓW 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kal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Nr rys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chemat ideowy czasowego odwodnienia wykop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br w:type="page"/>
      </w:r>
      <w:r>
        <w:rPr>
          <w:rFonts w:cs="Arial" w:ascii="Arial" w:hAnsi="Arial"/>
          <w:b/>
          <w:sz w:val="20"/>
          <w:u w:val="single"/>
        </w:rPr>
        <w:t>I. OPIS TECHNICZNY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1. Część ogól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1.1.  Podstawy opracowa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</w:t>
        <w:tab/>
        <w:t>Umowa zawarta pomiędzy Gminą Pabianice z siedzibą w Pabianicach, ul. Torowa 21,</w:t>
      </w:r>
    </w:p>
    <w:p>
      <w:pPr>
        <w:pStyle w:val="Tekstkomentarz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firmą „Projektowanie i Nadzór Jan Woźniak” – Pabianice, ul. Smugowa 18/26,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</w:rPr>
        <w:t>Mapa Sytuacyjno-wysokościowa dla celów projektowych w skali 1 : 500 opracowana w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ześniu 2006 r. przez Pracownię Geodezyjną „GEOMIAR” s.c. w Pabianicach,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a ustalająca warunki geotechniczne dla projektowanej kanalizacji w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Stadionowej w Piątkowisku, gmina Pabianice - wykonana przez mgr inź. Zbigniewa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uszka specjalistę geotechnika, Łódź wrzesień 2006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</w:t>
        <w:tab/>
      </w:r>
      <w:r>
        <w:rPr>
          <w:rFonts w:cs="Arial" w:ascii="Arial" w:hAnsi="Arial"/>
          <w:sz w:val="20"/>
          <w:szCs w:val="18"/>
        </w:rPr>
        <w:t>Projekt budowlany kanalizacji sanitarnej w ul. Stadionowej – opracowany równolegl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5.   Wizja lokal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   Obowiązujące normy i przepis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2.  Temat i zakres opracow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atem projektu jest opracowanie sposobu czasowego odwodnienia wykopów pod budowę kanalizacji sanitarnej w ul. Stadionowej w Piątkowisku.</w:t>
      </w:r>
    </w:p>
    <w:p>
      <w:pPr>
        <w:pStyle w:val="Normal"/>
        <w:rPr/>
      </w:pPr>
      <w:r>
        <w:rPr>
          <w:rFonts w:cs="Arial" w:ascii="Arial" w:hAnsi="Arial"/>
          <w:sz w:val="20"/>
        </w:rPr>
        <w:t>Zakres opracowania obejmuje kanał sanitarny w ul. Stadionowej wraz odejściami bocznymi, od istniejącej studni w ul. Parkowej na południu, do wysokości działki nr 607/1 - na północy i do połączenia z ul. Złotą – na wschodzie na oś. Piątkowisko, gm. Pabian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3.  Dane ogólne</w:t>
      </w:r>
    </w:p>
    <w:p>
      <w:pPr>
        <w:pStyle w:val="Normal"/>
        <w:rPr/>
      </w:pPr>
      <w:r>
        <w:rPr>
          <w:rFonts w:cs="Arial" w:ascii="Arial" w:hAnsi="Arial"/>
          <w:sz w:val="20"/>
        </w:rPr>
        <w:t>Projektowany kanał zlokalizowany został w pasie drogowym ul. Stadionowej (od skrzyżowania z ul. Parkową - na południu, do działki nr 607/1 - na północy) na oś. Piątkowisko, gm. Pabian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 ten zlokalizowany jest na Wysoczyźnie Łaskiej, wchodzącej w skład makroregionu Nizina Południowo-Wielkopols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ć rzeczną omawianego rejonu tworzą nie rzeki, a małe cieki okresowe, bez nazw własnych, w obszarze wododziału rzek Grabia i Dobrzynk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wierzchnia terenu jest płaska z miejscowymi wyniesieniami w środkowej i północnej części. Wysokości bezwzględne w omawianym obszarze wynoszą od 188,58 m do 192,75 m n.p.m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mawiany kanał to kanał kanalizacji sanitarnej o średnicy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>0,20 m z rur PCV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gólna długość kanału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200 mm wynosi: </w:t>
      </w:r>
      <w:r>
        <w:rPr>
          <w:rFonts w:cs="Arial" w:ascii="Arial" w:hAnsi="Arial"/>
          <w:b/>
          <w:bCs/>
          <w:sz w:val="20"/>
        </w:rPr>
        <w:t>L = 865,90 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ałej długości projektowanego kanału wykopy będą szczelnie szalowane, szerokość wykopu wynosić będzie 1,0 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1.4.  Warunki gruntowo – wodne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Warunki gruntowo-wodne zostały szczegółowo przedstawione w dokumentacji geotechnicznej z września 2006 r. (1.1.3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ofile podłużne kanału naniesiono dane o budowie geologicznej do głębokości wykonanych wierceń oraz poziomu zalegania zwierciadła wody z okresu wykonania wierceń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Na ich podstawie można stwierdzić, że na odcinku kanału między istniejącą studnią Si, a projektowaną o numerze 8 podłoże gruntowe zbudowane jest z piasków o zróznicowanej granulacji: drobne, średnie i gliniaste oraz w rejonie studni 7 i 8 częściowo z gliny piaszczystej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 odcinku kanału między projektowanymi studniami o numerach 8 -12 podłoże gruntowe zbudowane jest z z glin zwięzłych, nad którymi zalegają piaski drobne i średnie oraz grunty nasypowe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 odcinku kanału między projektowanymi studnią o nr 8 a punktem K podłoże gruntowe zbudowane jest z z glin, glin pylastych i piaszczystych, nad którymi zalegają piaski drobne i średnie oraz grunty nasypowe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 odcinku kanału między projektowanymi studniami 14 i 18 podłoże gruntowe zbudowane jest częściowo  glin pylastych i piaszczystych, a częściowo z piasków drobnych i średnich.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Woda gruntowa w rejonie studni nr Si - 11 i 14 – 18 posiada swobodne zwierciadło. Między studnią nr 12 a punktem K występuje napięte zwierciadło wody, wywołane zalegającą na piaskach glin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adania były poprzedzone długim okresem suchym, stwierdzony poziom lustra wody swobodnej wynosił od 0,83 do 2,33 m p.p.t. i został uznany za niski. W okresie wiosennych roztopów może się podnieść o 0,5 m.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względu na wyżej opisany stan wód podziemnych część wykopów wymaga odwodnienia wgłębnego (igłofiltry), a pozostała odwodnienia tymczasowego w postaci pompowania bezpośrednio z wykopu.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1.5.  Opis rozwiązan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odnienie omawianych odcinków wykopu projektuje się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igłofiltrami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>40 mm wpłukiwanymi do głębokości 4,5 m poniżej napotkanego zwierciadła wody gruntowej lub do stropu glin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renażem w dnie wykopu. </w:t>
      </w:r>
    </w:p>
    <w:p>
      <w:pPr>
        <w:pStyle w:val="Normal"/>
        <w:spacing w:before="19" w:after="0"/>
        <w:rPr/>
      </w:pPr>
      <w:r>
        <w:rPr>
          <w:rFonts w:cs="Arial" w:ascii="Arial" w:hAnsi="Arial"/>
          <w:sz w:val="20"/>
        </w:rPr>
        <w:t xml:space="preserve">Wszystkie igłofiltry należy wprowadzić do planowanej głębokości za pomocą rury wpłukującej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133 mm. Wokół igłofiltrów należy zastosować obsypkę żwirową o granulacji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0,8 -1,2 m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dwodnienia depresyjnego przyjęto stosowanie krajowych zestawów filtrów typu 19E-UgE z agregatami pompowymi typu AI-81. </w:t>
      </w:r>
    </w:p>
    <w:p>
      <w:pPr>
        <w:pStyle w:val="Normal"/>
        <w:spacing w:before="57" w:after="0"/>
        <w:rPr/>
      </w:pPr>
      <w:r>
        <w:rPr>
          <w:rFonts w:cs="Arial" w:ascii="Arial" w:hAnsi="Arial"/>
          <w:sz w:val="20"/>
        </w:rPr>
        <w:t xml:space="preserve">Podczas wpłukiwania igłofiltrów należy obserwować wynoszony z otworu grunt i szybkość pogrążania. Na tej podstawie można orientacyjnie określić rodzaj gruntów zalegających w podłożu. Przy wpłukiwaniu w grunty piaszczyste dookoła rozmywanego otworu osadzają się cząstki piasku. Przy pogrążaniu w gliny lub pyły wypływająca woda jest mętna, a cząstki gruntu nie osadzają się dookoła otworu. W przypadku nawiercenia glin lub pyłów wpłukiwanie należy przerwać, aby część filtrująca była założona w warstwie wodonośnej. </w:t>
      </w:r>
    </w:p>
    <w:p>
      <w:pPr>
        <w:pStyle w:val="Normal"/>
        <w:spacing w:before="9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y zestaw igłofiltrów winien być obsługiwany w/w agregatem pompowym AI-81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agregacie zastosowane są dwie pompy wodne typu 65 PM 150 i 100 PJM 250 o mocy 4 i 5,5 kW przy obrotach 2900 i 1450 I/min oraz strumienicę pełniącą rolę pompy próżniowej. Agregat pompowy powinien być ustawiony jak najbliżej lustra wód gruntowych. </w:t>
      </w:r>
    </w:p>
    <w:p>
      <w:pPr>
        <w:pStyle w:val="Normal"/>
        <w:spacing w:before="1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as pompowania każdego z agregatów będzie wynosił tyle, ile będzie wynosił czas robót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bór wody do wpłukiwania igłofiltrów może odbywać się z gminnej sieci wodociągowejpo uprzednim uzyskaniu zgody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urociągi zbiorcze odprowadzające wodę z odwodnienia należy układać ze spadkiem w kierunku odbiornika. Niezbędne jest zabezpieczenie rurociągów zbiorczych i ssących przed uszkodzeniem w miejscach przejazdów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asilanie agregatu pompowego w energię elektryczną będzie wymagało zastosowania agregatu prądotwórczego lub doprowadzenie zawodowej sieci energetycznej w rejon robót. Zapotrzebowanie na energię elektryczną do robót odwodnieniowych nie powinno przekroczyć 10 kW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trudności w doprowadzeniu energii elektrycznej w rejon robót odwodnieniowych należy zastosować agregat GEHO Z D lub jego zmodernizowaną ZD Econorrn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 ułożeniu kanału i przeprowadzonych próbach jego szczelności drenaż zostaje wyłączony z eksploatacji, a studzienki czerpne i igłofiltry zdemontowane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 czasie prac przygotowawczych i prowadzenia odwodnienia winien być zapewniony fachowy nadzór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mpowanie wody winno obejmować okresy całodobowe, ze względu na szkodliwe działanie wahań zwierciadła wody gruntowej na strukturę gruntu, ścian wykopu i zwiększoną wilgotność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W trakcie prowadzenia robót ziemnych należy stosować się do postanowień PN-B-10736, PN-B-06050 i PN/92-B-10735.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1.5.1. Odwodnienie odcinka między studniami Si – 8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dwodnienie tego odcinak wykopu projektuje się igłofiltrami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40 mm wpłukiwanymi do głębokości 4,5 m poniżej napotkanego zwierciadła wody gruntowej tj. ca 5 – 5,5 m poniżej powierzchni terenu. Igłofiltry winny być wpłukiwane po jednej stronie wykopu w rozstawie b = 1,7 m. Łączna ilość igłofiltrów do wpłukania wynosi 230 sztuk. </w:t>
      </w:r>
    </w:p>
    <w:p>
      <w:pPr>
        <w:pStyle w:val="Normal"/>
        <w:spacing w:lineRule="exact" w: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 xml:space="preserve">Wodę z odwodnienia należy odprowadzić do rowu u południowego wylotu ul. Stadionowej rurociągiem </w:t>
      </w:r>
      <w:r>
        <w:rPr>
          <w:rFonts w:eastAsia="Symbol" w:cs="Symbol" w:ascii="Symbol" w:hAnsi="Symbol"/>
          <w:sz w:val="20"/>
          <w:szCs w:val="18"/>
        </w:rPr>
        <w:t></w:t>
      </w:r>
      <w:r>
        <w:rPr>
          <w:rFonts w:cs="Arial" w:ascii="Arial" w:hAnsi="Arial"/>
          <w:sz w:val="20"/>
          <w:szCs w:val="18"/>
        </w:rPr>
        <w:t xml:space="preserve">110 mm i długości ca 210 m. </w:t>
      </w:r>
    </w:p>
    <w:p>
      <w:pPr>
        <w:pStyle w:val="Normal"/>
        <w:spacing w:lineRule="exact" w:line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da z odwodnienia przy pomocy igłofiltrów nie powinna zawierać zawiesin mechanicznych. </w:t>
      </w:r>
    </w:p>
    <w:p>
      <w:pPr>
        <w:pStyle w:val="Normal"/>
        <w:spacing w:lineRule="exact" w:line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ientacyjny czas pompowania dwoma agregatami pompowymi będzie wynosił ca .......... dób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5.2. Odwodnienie odcinka między studnią 8 a studnią 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 celu odwodnienia tego odcinka należy zastosować drenaż w dnie wykopu, przez ułożenie perforowanej rury PVC drenarskiej. Perforowana rura drenarska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100 mm z otworami standartowymi winna być ułożona w warstwie piaskowo-żwirowej. Rura drenarska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100 mm obsypana winna być 10 cm warstwą żwiru i przybitką piaskową grubości 10 cm. Woda pochodząca z drenażu zbierana będzie w studzienkach zbiorczych wykonanych z rur betonowych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500 mm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no studzienek należy wykonać na głębokości 1,0 m poniżej dna wykopu i zasypać 20 cm warstwą pospółki, aby uniemożliwić przedostawanie się do środka pompy drobnego piasku. Odległość między studzienkami nie powinna przekraczać 50,0 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owyższym na trasie omawianego odcinka (L = 222 m) należy wykonać 5 szt. studzienek zbiorczych w dnie wykop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dpompowania wody ze studzienek zbiorczych należy użyć np. pomp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F LYGT -BS 2050 o wydajności Q = 28 m3/h, wysokości podnoszenia H = 14 - 2 m i mocy N s = 0,75 k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M -34 o wydajności Q = 10 m3/h, wysokości podnoszenia H = 12 m i mocy N s = 1,5 kW 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Wodę z odwodnienia należy odprowadzić do rowu u południowego wylotu ul. Stadionowej rurociągiem </w:t>
      </w:r>
      <w:r>
        <w:rPr>
          <w:rFonts w:eastAsia="Symbol" w:cs="Symbol" w:ascii="Symbol" w:hAnsi="Symbol"/>
          <w:sz w:val="20"/>
          <w:szCs w:val="18"/>
        </w:rPr>
        <w:t></w:t>
      </w:r>
      <w:r>
        <w:rPr>
          <w:rFonts w:cs="Arial" w:ascii="Arial" w:hAnsi="Arial"/>
          <w:sz w:val="20"/>
          <w:szCs w:val="18"/>
        </w:rPr>
        <w:t xml:space="preserve">110 mm i długości ca 220 m (dodatkowo od studni nr 8). </w:t>
      </w:r>
    </w:p>
    <w:p>
      <w:pPr>
        <w:pStyle w:val="Normal"/>
        <w:spacing w:lineRule="exact" w:line="288"/>
        <w:rPr/>
      </w:pPr>
      <w:r>
        <w:rPr>
          <w:rFonts w:cs="Arial" w:ascii="Arial" w:hAnsi="Arial"/>
          <w:sz w:val="20"/>
          <w:szCs w:val="18"/>
        </w:rPr>
        <w:t xml:space="preserve">Czas pompowania z drenażu na dnie wykopu przewiduje się na ca ....... dób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>UWAGA:</w:t>
      </w:r>
      <w:r>
        <w:rPr>
          <w:rFonts w:cs="Arial" w:ascii="Arial" w:hAnsi="Arial"/>
          <w:sz w:val="20"/>
          <w:szCs w:val="18"/>
        </w:rPr>
        <w:t xml:space="preserve"> dolny poziom warstwy glin na tym odcinku sięga teoretycznie od głębokości 3,2 – 4,8 m ppt. Jeśli nastąpiłoby dojście wykopem do warstwy nawodnionych piasków zalegających pod warstwą gliny, konieczne będzie obniżenie napiętego zwierciadła wody gruntowej przez odwodnienie wgłębne za pomocą studni depresyjnych. W razie konieczności zastosowania takiego rozwiązania należy je rozliczyć jako roboty dodatkowe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5.3. Odwodnienie odcinka między studniami 14 – 18</w:t>
      </w:r>
    </w:p>
    <w:p>
      <w:pPr>
        <w:pStyle w:val="Normal"/>
        <w:rPr/>
      </w:pPr>
      <w:r>
        <w:rPr>
          <w:rFonts w:cs="Arial" w:ascii="Arial" w:hAnsi="Arial"/>
          <w:sz w:val="20"/>
        </w:rPr>
        <w:t>Wobec nawierconego niskiego poziomu wody gruntowej przewiduje się jedynie sporadyczne pompowanie z dna wykopu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oda winna być zbierana w studzienkach zbiorczych wykonanych z rur betonowych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>500 mm – patrz opis w pktcie 1.5.2).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>W razie konieczności zastosowania takiego rozwiązania należy je rozliczyć jako roboty dodatkow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1.5.4. Odwodnienie odcinka między studnią 12 a punktem K (włączenie w ul. Złotą) </w:t>
      </w:r>
    </w:p>
    <w:p>
      <w:pPr>
        <w:pStyle w:val="Normal"/>
        <w:rPr/>
      </w:pPr>
      <w:r>
        <w:rPr>
          <w:rFonts w:cs="Arial" w:ascii="Arial" w:hAnsi="Arial"/>
          <w:sz w:val="20"/>
        </w:rPr>
        <w:t>Nie przewiduje się konieczności odwodnienia wykopu na tym odcinku robót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6.  Obliczenia hydrogeologiczn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rstwa wodonośna w rejonie projektowanych robót odwodnieniowych posiada swobodne zwierciadło wody gruntowej. Na odcinku między studniami Si – 8 warstwa wodonośna nie posiada rozpoznanej miąższości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związku z powyższym na całej długości </w:t>
      </w:r>
      <w:r>
        <w:rPr>
          <w:rFonts w:cs="Arial" w:ascii="Arial" w:hAnsi="Arial"/>
          <w:b/>
          <w:sz w:val="20"/>
          <w:u w:val="single"/>
        </w:rPr>
        <w:t>odcinka Si - 8</w:t>
      </w:r>
      <w:r>
        <w:rPr>
          <w:rFonts w:cs="Arial" w:ascii="Arial" w:hAnsi="Arial"/>
          <w:sz w:val="20"/>
        </w:rPr>
        <w:t xml:space="preserve"> projektuje się odwodnienie przy pomocy igłofiltrów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 strefie zalegania w podłożu glin odwodnienie przy pomocy igłofiltrów nie będzie w stanie odwodnić całej warstwy wodononośnej. W związku z powyższym w strefie zalegania w podłożu glin tj. między studnią </w:t>
      </w:r>
      <w:r>
        <w:rPr>
          <w:rFonts w:cs="Arial" w:ascii="Arial" w:hAnsi="Arial"/>
          <w:b/>
          <w:sz w:val="20"/>
          <w:u w:val="single"/>
        </w:rPr>
        <w:t>8 a studnią 12</w:t>
      </w:r>
      <w:r>
        <w:rPr>
          <w:rFonts w:cs="Arial" w:ascii="Arial" w:hAnsi="Arial"/>
          <w:sz w:val="20"/>
        </w:rPr>
        <w:t xml:space="preserve"> należy zastosować odwodnienie powierzchniowe drenażem w dnie wykopu przez ułożenie drenu w warstwie podsypki żwirowo – piaskowej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Na odcinku między </w:t>
      </w:r>
      <w:r>
        <w:rPr>
          <w:rFonts w:cs="Arial" w:ascii="Arial" w:hAnsi="Arial"/>
          <w:b/>
          <w:sz w:val="20"/>
          <w:u w:val="single"/>
        </w:rPr>
        <w:t>studnią 12 a punktem K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włączenie w ul. Złotą) nie przewiduje się odwodnienia wykopu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Natomiast na odcinku między </w:t>
      </w:r>
      <w:r>
        <w:rPr>
          <w:rFonts w:cs="Arial" w:ascii="Arial" w:hAnsi="Arial"/>
          <w:b/>
          <w:sz w:val="20"/>
          <w:u w:val="single"/>
        </w:rPr>
        <w:t>studniami 14 – 18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obec nawierconego niskiego poziomu wody gruntowej przewiduje się jedynie sporadyczne pompowanie z dna wykop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1.6.1. Odwodnienie odcinka między studniami Si - 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Nieznana jest miąższość warstwy wodonośnej, a zwierciadło wody jest swobodne. Przyjmuje się igłofiltry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>40 mm, wpłukiwane na głębokość 4,5 m od napotkanego zwierciadła wody gruntowej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ne: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L = 389 m (do obliczeń przyjęto odcinki L = 50 m)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dokumentacją geotechniczną przyjęto średni współczynnik filtracj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 </w:t>
      </w:r>
      <w:r>
        <w:rPr>
          <w:rFonts w:cs="Arial" w:ascii="Arial" w:hAnsi="Arial"/>
          <w:sz w:val="20"/>
          <w:vertAlign w:val="subscript"/>
        </w:rPr>
        <w:t>śr</w:t>
      </w:r>
      <w:r>
        <w:rPr>
          <w:rFonts w:cs="Arial" w:ascii="Arial" w:hAnsi="Arial"/>
          <w:sz w:val="20"/>
        </w:rPr>
        <w:t xml:space="preserve"> = 23,0 m/dobę = 0,00027 m/s dla odcinka Si – 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reprezentacyjny punkt przyjęto studnię nr 3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a zwierciadła wody: 188,30 m npm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zędna dna kanału: 186,16 m npm,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fa bezpieczeństwa: 0,50 m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 – obniżenie zwierciadła wody ze strefą bezpieczeństwa: 2,64 m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 = 4,5 m – głębokość dna igłofiltra pod zwierciadłem hydrosttycznym wody gruntowej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R = 575 x S x </w:t>
      </w:r>
      <w:r>
        <w:rPr>
          <w:rFonts w:eastAsia="Symbol" w:cs="Symbol" w:ascii="Symbol" w:hAnsi="Symbol"/>
          <w:sz w:val="20"/>
        </w:rPr>
        <w:t></w:t>
      </w:r>
      <w:r>
        <w:rPr>
          <w:rFonts w:cs="Arial" w:ascii="Arial" w:hAnsi="Arial"/>
          <w:sz w:val="20"/>
        </w:rPr>
        <w:t xml:space="preserve">kH = 575 x 2,64 x </w:t>
      </w:r>
      <w:r>
        <w:rPr>
          <w:rFonts w:eastAsia="Symbol" w:cs="Symbol" w:ascii="Symbol" w:hAnsi="Symbol"/>
          <w:sz w:val="20"/>
        </w:rPr>
        <w:t></w:t>
      </w:r>
      <w:r>
        <w:rPr>
          <w:rFonts w:cs="Arial" w:ascii="Arial" w:hAnsi="Arial"/>
          <w:sz w:val="20"/>
        </w:rPr>
        <w:t>0,00027x4,5 = 52,90,</w:t>
        <w:tab/>
        <w:tab/>
        <w:tab/>
      </w:r>
      <w:r>
        <w:rPr>
          <w:rFonts w:cs="Arial" w:ascii="Arial" w:hAnsi="Arial"/>
          <w:sz w:val="20"/>
          <w:lang w:val="de-DE"/>
        </w:rPr>
        <w:t>ln R</w:t>
      </w:r>
      <w:r>
        <w:rPr>
          <w:rFonts w:cs="Arial" w:ascii="Arial" w:hAnsi="Arial"/>
          <w:sz w:val="20"/>
        </w:rPr>
        <w:t xml:space="preserve"> = 3,9684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ień równoważny odwadnianej powierzchn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  <w:vertAlign w:val="subscript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</w:rPr>
        <w:t></w:t>
      </w:r>
      <w:r>
        <w:rPr>
          <w:rFonts w:cs="Arial" w:ascii="Arial" w:hAnsi="Arial"/>
          <w:sz w:val="20"/>
          <w:lang w:val="en-US"/>
        </w:rPr>
        <w:t xml:space="preserve">[(a x b) / 3,14] = </w:t>
      </w:r>
      <w:r>
        <w:rPr>
          <w:rFonts w:eastAsia="Symbol" w:cs="Symbol" w:ascii="Symbol" w:hAnsi="Symbol"/>
          <w:sz w:val="20"/>
        </w:rPr>
        <w:t></w:t>
      </w:r>
      <w:r>
        <w:rPr>
          <w:rFonts w:cs="Arial" w:ascii="Arial" w:hAnsi="Arial"/>
          <w:sz w:val="20"/>
          <w:lang w:val="en-US"/>
        </w:rPr>
        <w:t>[(1,0 x 389) / 3,14] = 11,13 m,</w:t>
        <w:tab/>
        <w:tab/>
        <w:tab/>
        <w:tab/>
        <w:t>ln R</w:t>
      </w:r>
      <w:r>
        <w:rPr>
          <w:rFonts w:cs="Arial" w:ascii="Arial" w:hAnsi="Arial"/>
          <w:sz w:val="20"/>
          <w:vertAlign w:val="subscript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2,409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e całkowitego wydatku wykop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3,14 x k x (2H – S)xS        3,14 x 0,00027 x (2 x 4,50 – 2,64)x2,6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Q = ------------------------------- =  ----------------------------------------------------------- = 0,0091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  <w:lang w:val="de-DE"/>
        </w:rPr>
        <w:t>ln R - ln R</w:t>
      </w:r>
      <w:r>
        <w:rPr>
          <w:rFonts w:cs="Arial" w:ascii="Arial" w:hAnsi="Arial"/>
          <w:sz w:val="20"/>
          <w:vertAlign w:val="subscript"/>
          <w:lang w:val="de-DE"/>
        </w:rPr>
        <w:t>0</w:t>
      </w:r>
      <w:r>
        <w:rPr>
          <w:rFonts w:cs="Arial" w:ascii="Arial" w:hAnsi="Arial"/>
          <w:sz w:val="20"/>
          <w:lang w:val="de-DE"/>
        </w:rPr>
        <w:t xml:space="preserve"> </w:t>
        <w:tab/>
        <w:tab/>
        <w:tab/>
        <w:tab/>
        <w:t>3,9684 - 2,409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Dla odwodnienia projektowanego wykopu przyjęto igłofiltry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>40 m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Obliczenie maksymalnego wydatku dla h = 1 m filtru (r – promień filtra w m)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q </w:t>
      </w:r>
      <w:r>
        <w:rPr>
          <w:rFonts w:cs="Arial" w:ascii="Arial" w:hAnsi="Arial"/>
          <w:sz w:val="20"/>
          <w:vertAlign w:val="subscript"/>
        </w:rPr>
        <w:t>max</w:t>
      </w:r>
      <w:r>
        <w:rPr>
          <w:rFonts w:cs="Arial" w:ascii="Arial" w:hAnsi="Arial"/>
          <w:sz w:val="20"/>
        </w:rPr>
        <w:t xml:space="preserve"> = (2 x 3,14 x r x h x 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Arial" w:ascii="Arial" w:hAnsi="Arial"/>
          <w:sz w:val="20"/>
        </w:rPr>
        <w:t>k) / 15 = 0,0001375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e potrzebnej długości całkowitej filtrów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en-US"/>
        </w:rPr>
        <w:t>y</w:t>
      </w:r>
      <w:r>
        <w:rPr>
          <w:rFonts w:cs="Arial" w:ascii="Arial" w:hAnsi="Arial"/>
          <w:sz w:val="20"/>
          <w:vertAlign w:val="subscript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Q / q </w:t>
      </w:r>
      <w:r>
        <w:rPr>
          <w:rFonts w:cs="Arial" w:ascii="Arial" w:hAnsi="Arial"/>
          <w:sz w:val="20"/>
          <w:vertAlign w:val="subscript"/>
          <w:lang w:val="en-US"/>
        </w:rPr>
        <w:t>max</w:t>
      </w:r>
      <w:r>
        <w:rPr>
          <w:rFonts w:cs="Arial" w:ascii="Arial" w:hAnsi="Arial"/>
          <w:sz w:val="20"/>
          <w:lang w:val="en-US"/>
        </w:rPr>
        <w:t xml:space="preserve">  = 0,0091 / 0,0001375 = 66,2 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a długość czynnej części filtru: l = 0,30 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e potrzebnej ilości filtrów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n = Q / (q </w:t>
      </w:r>
      <w:r>
        <w:rPr>
          <w:rFonts w:cs="Arial" w:ascii="Arial" w:hAnsi="Arial"/>
          <w:sz w:val="20"/>
          <w:vertAlign w:val="subscript"/>
        </w:rPr>
        <w:t>max</w:t>
      </w:r>
      <w:r>
        <w:rPr>
          <w:rFonts w:cs="Arial" w:ascii="Arial" w:hAnsi="Arial"/>
          <w:sz w:val="20"/>
        </w:rPr>
        <w:t xml:space="preserve">  x l) = 220 sz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o 230 szt. filtr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e rozstawu filtrów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= L / n = 390 / 230 = 1,7 m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arunku Sichardta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b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5 x 2 x 3,14 x r = 0,392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rawidłowości doboru I liczby igłofiltrów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en-US"/>
        </w:rPr>
        <w:t xml:space="preserve">n x l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  <w:lang w:val="en-US"/>
        </w:rPr>
        <w:t xml:space="preserve"> Q / y</w:t>
        <w:tab/>
        <w:tab/>
        <w:tab/>
        <w:t>230 x 0,3 = 69,0 &gt; 66,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Łączna ilość igłofiltrów dla całego odcinka wynosi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N = 390 / 1,7 = 230 szt igłofiltrów do wpłukania na głębokość 4,5 m poniżej napotkanego zwierciadła wody gruntowej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6.2. Odwodnienie odcinka między studniami 8 – 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Na w/w odcinku wykopu podłoże zbudowane jest z glin zwartych, a woda gruntowa występuje w warstwach piaszczystych położonych na warstwie gliny. Odwodnienie przy pomocy igłofiltrów nie będzie w stanie odwodnić całej warstwy wodononośnej. W związku z powyższym należy zastosować odwodnienie powierzchniowe drenażem w dnie wykopu przez ułożenie drenu w warstwie podsypki żwirowo – piaskowej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6.3. Odwodnienie odcinka między studnią 14 a studnią 1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Na tym odcinku wykopu, zgodnie z dokumentacją geotechniczną, wystarczające do ewentualnego odwodnienia będzie pompowanie bezpośrednio z wykopu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 tym celu należy zastosować drenaż w dnie wykopu, przez ułożenie perforowanej rury PVC drenarskiej. Woda pochodząca z drenażu zbierana będzie w studzienkach zbiorczych wykonanych z rur betonowych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500 mm i odpompowywana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7. Warunki wykonania i odbioru robót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W czasie prac przygotowawczych i prowadzenia odwodnienia winien być zapewniony fachowy nadzó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W przypadku zastosowania przez Wykonawcę robót odwodnieniowych innych typów igłofiltrów winien on przeliczyć ich ilość i ich rozstaw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Nie należy stosować bezpośredniego pompowania wody z wykopu, ze względu na niebezpieczeństwo powstania kurzawki lub wymywania cząstek gruntu – sufozja, co może grozić katastrofą budowlaną z powodu bliskości ogrodzeń budynków mieszkalny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Z uwagi na znaczne nawodnienie warstwy wodonośnej, na czas budowy i prowadzenia odwodnienia winien być zapewniony przynajmniej jeden agregat pompowy - rezerwowy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5. w związku z odwodnieniem wykopów pod projektowany kanał sanitarny należy się liczyć z zanikiem wody w istniejących studniach kopanych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6. Podane dla poszczególnych odcinków godziny pracy pomp obejmują również godziny pompowania wyprzedzającego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7. W trakcie prowadzenia robót ziemnych należy stosować się do postanowień PN-B-I0736, PN-B-O60S0 i PN/92-B-I073S.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95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bianice, dnia 20.12.2006 r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2124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spacing w:lineRule="auto" w:line="360" w:before="0" w:after="0"/>
        <w:rPr>
          <w:sz w:val="28"/>
        </w:rPr>
      </w:pPr>
      <w:r>
        <w:rPr>
          <w:sz w:val="28"/>
        </w:rPr>
        <w:tab/>
        <w:t xml:space="preserve">Ja, niżej podpisany mgr inż. Jan Woźniak, oświadczam, że </w:t>
      </w:r>
    </w:p>
    <w:p>
      <w:pPr>
        <w:pStyle w:val="Heading7"/>
        <w:spacing w:lineRule="auto" w:line="360" w:before="0" w:after="0"/>
        <w:jc w:val="left"/>
        <w:rPr/>
      </w:pPr>
      <w:r>
        <w:rPr>
          <w:sz w:val="28"/>
        </w:rPr>
        <w:t>„</w:t>
      </w:r>
      <w:r>
        <w:rPr>
          <w:sz w:val="28"/>
        </w:rPr>
        <w:t xml:space="preserve">Projekt budowlany - czasowe odwodnienie wykopów pod budowa kanalizacji sanitarnej w ul. Stadionowej, wsi Piątkowisko” sporządzony został zgodnie z obowiązującymi przepisami oraz zasadami wiedzy technicznej.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8"/>
        </w:rPr>
        <w:tab/>
        <w:tab/>
        <w:tab/>
        <w:tab/>
        <w:tab/>
      </w:r>
      <w:r>
        <w:rPr>
          <w:rFonts w:cs="Arial" w:ascii="Arial" w:hAnsi="Arial"/>
          <w:bCs/>
        </w:rPr>
        <w:t>Upr. nr 413/87/WŁ</w:t>
      </w:r>
      <w:r>
        <w:rPr>
          <w:rFonts w:cs="Arial" w:ascii="Arial" w:hAnsi="Arial"/>
          <w:bCs/>
          <w:sz w:val="28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6"/>
        </w:rPr>
        <w:t xml:space="preserve">                                                    </w:t>
      </w:r>
      <w:r>
        <w:rPr>
          <w:rFonts w:cs="Arial" w:ascii="Arial" w:hAnsi="Arial"/>
          <w:bCs/>
          <w:sz w:val="16"/>
        </w:rPr>
        <w:tab/>
        <w:tab/>
        <w:t>....................................................... 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</w:t>
      </w:r>
      <w:r>
        <w:rPr>
          <w:rFonts w:cs="Arial" w:ascii="Arial" w:hAnsi="Arial"/>
          <w:bCs/>
        </w:rPr>
        <w:tab/>
        <w:tab/>
        <w:tab/>
        <w:t xml:space="preserve">   /podpis i nr uprawnień/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2.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44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  <w:tab w:val="left" w:pos="10773" w:leader="none"/>
      </w:tabs>
      <w:overflowPunct w:val="true"/>
      <w:autoSpaceDE w:val="true"/>
      <w:spacing w:lineRule="auto" w:line="360" w:before="120" w:after="120"/>
      <w:jc w:val="center"/>
      <w:textAlignment w:val="auto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32"/>
    </w:rPr>
  </w:style>
  <w:style w:type="paragraph" w:styleId="BlockText">
    <w:name w:val="Block Text"/>
    <w:basedOn w:val="Normal"/>
    <w:qFormat/>
    <w:pPr>
      <w:tabs>
        <w:tab w:val="clear" w:pos="708"/>
        <w:tab w:val="left" w:pos="4111" w:leader="none"/>
        <w:tab w:val="left" w:pos="10773" w:leader="none"/>
      </w:tabs>
      <w:spacing w:before="120" w:after="0"/>
      <w:ind w:left="-108" w:right="-68" w:hanging="0"/>
      <w:jc w:val="center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0:31:00Z</dcterms:created>
  <dc:creator>Jan Woxniak</dc:creator>
  <dc:description/>
  <dc:language>en-US</dc:language>
  <cp:lastModifiedBy>Jan Woźniak</cp:lastModifiedBy>
  <cp:lastPrinted>2005-12-20T14:38:00Z</cp:lastPrinted>
  <dcterms:modified xsi:type="dcterms:W3CDTF">2007-01-02T10:46:00Z</dcterms:modified>
  <cp:revision>11</cp:revision>
  <dc:subject/>
  <dc:title>_Projektowa Spółka Cywilna</dc:title>
</cp:coreProperties>
</file>